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16/2023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проект административного регламента </w:t>
      </w:r>
      <w:r>
        <w:rPr>
          <w:color w:val="000000"/>
          <w:sz w:val="28"/>
          <w:szCs w:val="28"/>
        </w:rPr>
        <w:t>администрации Посевкинского сельского поселения Грибановского муниципального района Воронежской области предоставления муниципальной услуги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Посевкинского сельского поселения Грибан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>Общие сведе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 Проект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и Посевкинского сельского поселения Грибановского муниципального района Воронежской области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Посевкинского сельского поселения Грибанов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административный регламент) подготовлен заместителем главы 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Грибан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Дата проведения экспертизы –08.11.2023 года.                      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ыводы по результатам экспертиз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Структура и содержание проекта административного регламента  соответствует  П</w:t>
      </w:r>
      <w:r>
        <w:rPr>
          <w:spacing w:val="2"/>
          <w:sz w:val="28"/>
          <w:szCs w:val="28"/>
        </w:rPr>
        <w:t xml:space="preserve">орядку разработки и утверждения административных регламентов предоставления муниципальных услуг, утвержденному постановлением администрации </w:t>
      </w:r>
      <w:r>
        <w:rPr>
          <w:color w:val="000000"/>
          <w:sz w:val="28"/>
          <w:szCs w:val="28"/>
        </w:rPr>
        <w:t>Посевкинского</w:t>
      </w:r>
      <w:r>
        <w:rPr>
          <w:spacing w:val="2"/>
          <w:sz w:val="28"/>
          <w:szCs w:val="28"/>
        </w:rPr>
        <w:t xml:space="preserve"> сельского поселения Грибановского муниципального района Воронежской области  01.11.2012 г. № 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проекте Административного регламента определены требования к порядку предоставления муниципальных услуг, оптимизированы состав, последовательность и сроки выполнения административных процедур (действий) при предоставлении услуги, а также формы контроля за исполнением Административного регламента, досудебный (внесудебный) порядок обжалования решений и действий (бездействий) органа, предоставляющего муниципальную услугу и его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Недостатков, связанных с качеством предоставления муниципальной услуги не выявле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 Реализация положений Административного регламента направлено на повышение качества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ходя из вышеизложенного, проект административного регламента рекомендуется к утверждению администрацией </w:t>
      </w: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                          </w:t>
      </w:r>
      <w:r>
        <w:rPr/>
        <w:drawing>
          <wp:inline distT="0" distB="0" distL="0" distR="0">
            <wp:extent cx="11144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Н.Ю.Неведров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                                    </w:t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36:00Z</dcterms:created>
  <dc:creator>User</dc:creator>
  <dc:description/>
  <cp:keywords/>
  <dc:language>en-US</dc:language>
  <cp:lastModifiedBy>Irina</cp:lastModifiedBy>
  <cp:lastPrinted>2019-03-28T15:28:00Z</cp:lastPrinted>
  <dcterms:modified xsi:type="dcterms:W3CDTF">2023-11-01T06:38:00Z</dcterms:modified>
  <cp:revision>46</cp:revision>
  <dc:subject/>
  <dc:title/>
</cp:coreProperties>
</file>