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униципальных правовых актов принятых администраци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вк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40"/>
        <w:gridCol w:w="5940"/>
        <w:gridCol w:w="198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стано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    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3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 создании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, на территории Посевкинского сельского поселения Грибан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06.03.2023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2023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 установлении способов информирования граждан о введении запретов и (или) изменения схемы организации дорожного движения на автомобильных дорогах местного значения Посевкинского сельского поселения Грибановского муниципального района, а также о причинах принятия такого реш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№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7.03.2023г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 утверждении перечня автомобильных дорог общего пользования местного значения Посевк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16.03.2023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 присвоении адреса земельному участку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16.03.2023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 проведении месячника по благоустройству и санитарной очистке территорий населенных пунктов Посевкинского  сельского  посел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21.03.2023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 утверждении результатов инвентаризации адресной информации, размещаемой в ФИАС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29.03.2023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Кондаурова И.В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Courier New" w:hAnsi="Courier New" w:cs="Courier New"/>
      <w:b/>
      <w:bCs/>
      <w:spacing w:val="-2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4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cs="Arial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0" w:after="0"/>
      <w:jc w:val="both"/>
      <w:outlineLvl w:val="1"/>
    </w:pPr>
    <w:rPr>
      <w:rFonts w:ascii="Courier" w:hAnsi="Courier" w:eastAsia="Times New Roman" w:cs="Courier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50:00Z</dcterms:created>
  <dc:creator>user</dc:creator>
  <dc:description/>
  <cp:keywords/>
  <dc:language>en-US</dc:language>
  <cp:lastModifiedBy>Irina</cp:lastModifiedBy>
  <cp:lastPrinted>2020-05-26T09:46:00Z</cp:lastPrinted>
  <dcterms:modified xsi:type="dcterms:W3CDTF">2023-04-06T10:32:00Z</dcterms:modified>
  <cp:revision>73</cp:revision>
  <dc:subject/>
  <dc:title>Перечень муниципальных правовых актов принятых администрацией </dc:title>
</cp:coreProperties>
</file>