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940"/>
        <w:gridCol w:w="198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 утверждении стоимости гарантированного перечня услуг по погреб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01.02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 внесении изменений в постановление № 21 от 01.09.2021 г. «Об утверждении мест (площадок) накопления твердых коммунальных отходов на территории Посевкинского сельского  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01.02.2023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Кондаурова И.В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3-02-06T05:50:00Z</dcterms:modified>
  <cp:revision>61</cp:revision>
  <dc:subject/>
  <dc:title>Перечень муниципальных правовых актов принятых администрацией </dc:title>
</cp:coreProperties>
</file>