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438"/>
        <w:gridCol w:w="5932"/>
        <w:gridCol w:w="1977"/>
      </w:tblGrid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ru-RU"/>
              </w:rPr>
              <w:t>Об утверждении административного регламента «Установление сервитута (публичного сервитута) в отношении земельного участка, находящегося в муниципальной собственности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1 от 08.11.2023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1 от 08.11.2023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1от 08.11.2023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1от 08.11.2023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б утверждении административного регламента предоставления муниципальной услуги «Установка информационной вывески, согласование дизайн-проекта размещения вывески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1 от 08.11.2023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 xml:space="preserve">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0.11.2023г.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.20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12 от 10.11.2023г.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2023г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  <w:t xml:space="preserve"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в Посевкинском сельском поселении Грибановского муниципального района Воронежской области на 2024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 w:bidi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9.11.2023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before="0" w:after="0"/>
      <w:ind w:firstLine="567"/>
      <w:jc w:val="both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3-11-29T05:35:00Z</dcterms:modified>
  <cp:revision>100</cp:revision>
  <dc:subject/>
  <dc:title>Перечень муниципальных правовых актов принятых администрацией </dc:title>
</cp:coreProperties>
</file>