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 утверждении актуализированной схемы теплоснабжения Посевкинского сельского поселения    Грибановского муниципального  района Воронежской      области на 2023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 утверждении актуализированной схемы водоснабжения Посевкинского сельского поселения Грибановского муниципального района Воронеж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23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Кондаурова И.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3-05-10T10:26:00Z</dcterms:modified>
  <cp:revision>79</cp:revision>
  <dc:subject/>
  <dc:title>Перечень муниципальных правовых актов принятых администрацией </dc:title>
</cp:coreProperties>
</file>