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1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sz w:val="28"/>
          <w:szCs w:val="28"/>
        </w:rPr>
        <w:t>ПОСЕВКИНСКОГО СЕЛЬСКОГО ПОСЕЛЕНИЯ</w:t>
      </w:r>
    </w:p>
    <w:p>
      <w:pPr>
        <w:pStyle w:val="Normal"/>
        <w:widowControl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РИБАНОВСКОГО МУНИЦИПАЛЬНОГО РАЙОНА</w:t>
      </w:r>
    </w:p>
    <w:p>
      <w:pPr>
        <w:pStyle w:val="Normal"/>
        <w:widowControl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widowControl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2. 2023 г. № 10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осевки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1 от 01.09.2021 г. «Об утвержд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 (площадок) накопления тверд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мунальных отходов на терри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вкинского сельского 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ибанов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.10.2003 N 131-ФЗ «Об общих принципах организации местного самоуправления в Российской Федерации», Постановлением Правительства Российской Федерации от 31.08.2018 N 1039 «Об утверждении Правил обустройства мест (площадок) накопления твердых коммунальных отходов и ведения их реестра»</w:t>
      </w:r>
      <w:r>
        <w:rPr>
          <w:spacing w:val="-4"/>
          <w:w w:val="102"/>
          <w:sz w:val="28"/>
          <w:szCs w:val="28"/>
        </w:rPr>
        <w:t xml:space="preserve">, постановления администрации </w:t>
      </w:r>
      <w:r>
        <w:rPr>
          <w:sz w:val="28"/>
          <w:szCs w:val="28"/>
        </w:rPr>
        <w:t>Посевкинского</w:t>
      </w:r>
      <w:r>
        <w:rPr>
          <w:spacing w:val="-4"/>
          <w:w w:val="10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от 31.03.2021 г.  № 5 «</w:t>
      </w:r>
      <w:r>
        <w:rPr>
          <w:rFonts w:eastAsia="Calibri"/>
          <w:sz w:val="28"/>
          <w:szCs w:val="28"/>
        </w:rPr>
        <w:t>Об утверждении форм реестра мест (площадок) накопления твердых коммунальных отходов, заявок на согласование места (площадки) накопления твердых коммунальных отходов и включении сведений о месте (площадке)»</w:t>
      </w:r>
      <w:r>
        <w:rPr>
          <w:sz w:val="28"/>
          <w:szCs w:val="28"/>
        </w:rPr>
        <w:t>, администрация сельского поселения</w:t>
      </w:r>
    </w:p>
    <w:p>
      <w:pPr>
        <w:pStyle w:val="2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426"/>
        <w:jc w:val="center"/>
        <w:rPr>
          <w:szCs w:val="28"/>
        </w:rPr>
      </w:pPr>
      <w:r>
        <w:rPr>
          <w:szCs w:val="28"/>
        </w:rPr>
        <w:t>П О С Т А Н О В Л Я Е 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Внести изменения в постановление администрации Посевкинского сельского поселения Грибановского муниципального района Воронежской области от 01.09.2021 г. № 21 «Об утверждении мест (площадок) накопления твердых коммунальных отходов на территории Посевкинского сельского  поселения Грибановского муниципального района Воронежской области», следующие изменения согласно приложению к настоящему постановлению.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>
          <w:trHeight w:val="686" w:hRule="atLeast"/>
        </w:trPr>
        <w:tc>
          <w:tcPr>
            <w:tcW w:w="3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аурова И.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firstLine="851"/>
        <w:jc w:val="right"/>
        <w:rPr/>
      </w:pPr>
      <w:r>
        <w:rPr/>
        <w:t xml:space="preserve">Приложение </w:t>
      </w:r>
    </w:p>
    <w:p>
      <w:pPr>
        <w:pStyle w:val="Normal"/>
        <w:widowControl/>
        <w:autoSpaceDE w:val="true"/>
        <w:ind w:firstLine="540"/>
        <w:jc w:val="right"/>
        <w:rPr/>
      </w:pPr>
      <w:r>
        <w:rPr/>
        <w:t xml:space="preserve">Утверждено </w:t>
      </w:r>
    </w:p>
    <w:p>
      <w:pPr>
        <w:pStyle w:val="Normal"/>
        <w:ind w:right="-29" w:firstLine="851"/>
        <w:jc w:val="right"/>
        <w:rPr/>
      </w:pPr>
      <w:r>
        <w:rPr/>
        <w:t>постановлением администрации</w:t>
      </w:r>
    </w:p>
    <w:p>
      <w:pPr>
        <w:pStyle w:val="Normal"/>
        <w:ind w:right="-29" w:firstLine="851"/>
        <w:jc w:val="right"/>
        <w:rPr/>
      </w:pPr>
      <w:r>
        <w:rPr/>
        <w:t>Посевкинского</w:t>
      </w:r>
      <w:r>
        <w:rPr>
          <w:spacing w:val="-4"/>
          <w:w w:val="102"/>
        </w:rPr>
        <w:t xml:space="preserve"> сельского </w:t>
      </w:r>
      <w:r>
        <w:rPr/>
        <w:t>поселения</w:t>
      </w:r>
    </w:p>
    <w:p>
      <w:pPr>
        <w:pStyle w:val="Normal"/>
        <w:ind w:right="-29" w:firstLine="851"/>
        <w:jc w:val="center"/>
        <w:rPr/>
      </w:pPr>
      <w:r>
        <w:rPr/>
        <w:t xml:space="preserve">                                                                          </w:t>
      </w:r>
      <w:r>
        <w:rPr/>
        <w:t>от 01.02.2023г.  № 10</w:t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/>
        <w:t>Реестр</w:t>
      </w:r>
    </w:p>
    <w:p>
      <w:pPr>
        <w:pStyle w:val="Normal"/>
        <w:widowControl/>
        <w:autoSpaceDE w:val="true"/>
        <w:jc w:val="center"/>
        <w:rPr/>
      </w:pPr>
      <w:r>
        <w:rPr/>
        <w:t>мест (площадок) накопления твердых коммунальных отходов на территории Посевкинского сельского поселения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/>
      </w:r>
    </w:p>
    <w:tbl>
      <w:tblPr>
        <w:tblW w:w="10501" w:type="dxa"/>
        <w:jc w:val="left"/>
        <w:tblInd w:w="-7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"/>
        <w:gridCol w:w="2268"/>
        <w:gridCol w:w="2128"/>
        <w:gridCol w:w="31"/>
        <w:gridCol w:w="2804"/>
        <w:gridCol w:w="30"/>
        <w:gridCol w:w="2805"/>
      </w:tblGrid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N п/п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анные о нахождении мест (площадок) накопления ТКО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сведения об адресе и (или) географических координатах)</w:t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анные о технических характеристиках мест (площадок) накопления ТКО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сведения об используемом покрытии, площади, количестве размещенных и планируемых к размещению контейнеров и бункеров с указанием их объема)</w:t>
            </w:r>
          </w:p>
        </w:tc>
        <w:tc>
          <w:tcPr>
            <w:tcW w:w="2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анные о собственниках мест (площадок) накопления ТКО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для ЮЛ: полное наименование и ОГРН записи в ЕГРЮЛ, адрес;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ИП: Ф.И.О., ОГРН записи в ЕГРИП, адрес регистрации по месту жительства;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ФЛ: Ф.И.О., серия, номер и дата выдачи паспорта или иного документа, удостоверяющего личность, адрес регистрации по месту жительства, контактные данные) </w:t>
            </w:r>
          </w:p>
        </w:tc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анные об источниках образования твердых коммунальных отходов, которые складируются в местах (на площадках) накопления ТКО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КО, складируемые в соответствующих местах (на площадках) накопления ТКО)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с.Павловка, ул. Садовая вблизи дома 14</w:t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рунт, 1контейнер 1,1 м3</w:t>
            </w:r>
          </w:p>
        </w:tc>
        <w:tc>
          <w:tcPr>
            <w:tcW w:w="2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Администрация Посевкинского сельского поселения</w:t>
            </w:r>
          </w:p>
        </w:tc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л. Садовая 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,7,9,10,13,14,17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.с.Павловка, ул.Строительная, вблизи дома 1,    </w:t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Асфальт, 2 контейнера 1,1 м3</w:t>
            </w:r>
          </w:p>
        </w:tc>
        <w:tc>
          <w:tcPr>
            <w:tcW w:w="2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Администрация Посевкинского сельского поселения</w:t>
            </w:r>
          </w:p>
        </w:tc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л. Молодежная 1,2,3,4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троительная 1,2,3,4,5,7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.с.Павловка ул. Молодежная, вблизи  дома  9    </w:t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Асфальт, 1контейнер 1,1 м3</w:t>
            </w:r>
          </w:p>
        </w:tc>
        <w:tc>
          <w:tcPr>
            <w:tcW w:w="2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Администрация Посевкинского сельского поселения</w:t>
            </w:r>
          </w:p>
        </w:tc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л. Молодежная 5,6,7,8,9,10,12,14.16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  <w:r>
              <w:rPr/>
              <w:t>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с.Павловка, ул.Молодежная около дома 22</w:t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Асфальт, 2 контейнер 1,1 м3</w:t>
            </w:r>
          </w:p>
        </w:tc>
        <w:tc>
          <w:tcPr>
            <w:tcW w:w="2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Администрация Посевкинского сельского поселения</w:t>
            </w:r>
          </w:p>
        </w:tc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л. Молодежная 18,20,22,24,26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с.Павловка, ул.Тихая  вблизи дома  14</w:t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рунт, 1 контейнера 1,1 м3</w:t>
            </w:r>
          </w:p>
        </w:tc>
        <w:tc>
          <w:tcPr>
            <w:tcW w:w="2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Администрация Посевкинского сельского поселения</w:t>
            </w:r>
          </w:p>
        </w:tc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л. Тихая 6,8,10,14.18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с.Павловка, ул.Тихая около дома 1</w:t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рунт, 2 контейнера 1,1 м3</w:t>
            </w:r>
          </w:p>
        </w:tc>
        <w:tc>
          <w:tcPr>
            <w:tcW w:w="2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Администрация Посевкинского сельского поселения</w:t>
            </w:r>
          </w:p>
        </w:tc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л. Тихая 1, 20, 22,24,26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с.Павловка, ул.Лесная около дома 8</w:t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Асфальт, 1 контейнера 1,1 м3</w:t>
            </w:r>
          </w:p>
        </w:tc>
        <w:tc>
          <w:tcPr>
            <w:tcW w:w="2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Администрация Посевкинского сельского поселения</w:t>
            </w:r>
          </w:p>
        </w:tc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л. Лесная 2,4,6,8,10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с.Павловка, ул.Центральная вблизи  дома 22</w:t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рунт, 1 контейнера 1,1 м3</w:t>
            </w:r>
          </w:p>
        </w:tc>
        <w:tc>
          <w:tcPr>
            <w:tcW w:w="2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Администрация Посевкинского сельского поселения</w:t>
            </w:r>
          </w:p>
        </w:tc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л. Центральная 18,20,22,24,26,27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с.Павловка, ул.Центральная около дома 13</w:t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Асфальт, 1 контейнер 1,1 м3</w:t>
            </w:r>
          </w:p>
        </w:tc>
        <w:tc>
          <w:tcPr>
            <w:tcW w:w="2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Администрация Посевкинского сельского поселения</w:t>
            </w:r>
          </w:p>
        </w:tc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л. Центральная 10,11,12.13,14.16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с.Павловка, ул.Центральная около дома 5</w:t>
            </w:r>
          </w:p>
        </w:tc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Асфальт, 1 контейнер 1,1 м3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Администрация Посевкинского сельского поселения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ул. Центральная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,3,5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.с.Павловка </w:t>
            </w:r>
          </w:p>
          <w:p>
            <w:pPr>
              <w:pStyle w:val="Normal"/>
              <w:jc w:val="center"/>
              <w:rPr/>
            </w:pPr>
            <w:r>
              <w:rPr/>
              <w:t>ул.Строительная вблизи дома      2(а)</w:t>
            </w:r>
          </w:p>
        </w:tc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Асфальт, 1 контейнер 1,1 м3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Администрация Посевкинского сельского поселения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л. Строительная 1а, 2б, 17.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Посевкино ул. Кооперативная  вблизи дома  48</w:t>
            </w:r>
          </w:p>
        </w:tc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рунт, 1 контейнер 1,1 м3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Администрация Посевкинского сельского поселения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ул. Свободы2,6, 9,10; Кооперативная 49,68,71,73,74,75,77,94. 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.Посевкино, ул.Свободы вблизи дома  39,    </w:t>
            </w:r>
          </w:p>
        </w:tc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асфальт, 1 контейнера 1,1 м3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Администрация Посевкинского сельского поселения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л. М.Горького 102,108,109. Надежды Крупской42,48, Проезжая 53.Свободы 22,34.36,39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        </w:t>
            </w:r>
            <w:r>
              <w:rPr/>
              <w:t>13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Посевкино ул.Карла Маркса вблизи дома 100</w:t>
            </w:r>
          </w:p>
        </w:tc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Грунт,2 контейнер 1,1 м3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Администрация Посевкинского сельского поселения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л. М.Горького 18, К.Маркса 98,100,101.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того:</w:t>
            </w:r>
          </w:p>
        </w:tc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 контейнеров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ind w:firstLine="142"/>
      <w:jc w:val="center"/>
      <w:outlineLvl w:val="0"/>
    </w:pPr>
    <w:rPr>
      <w:b/>
      <w:sz w:val="32"/>
      <w:szCs w:val="32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Courier" w:hAnsi="Courier" w:cs="Courier"/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8:39:00Z</dcterms:created>
  <dc:creator>Имя</dc:creator>
  <dc:description/>
  <cp:keywords/>
  <dc:language>en-US</dc:language>
  <cp:lastModifiedBy>Irina</cp:lastModifiedBy>
  <cp:lastPrinted>2020-12-24T12:05:00Z</cp:lastPrinted>
  <dcterms:modified xsi:type="dcterms:W3CDTF">2023-02-01T12:36:00Z</dcterms:modified>
  <cp:revision>18</cp:revision>
  <dc:subject/>
  <dc:title/>
</cp:coreProperties>
</file>