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О внесении изменений в П</w:t>
            </w:r>
            <w:r>
              <w:rPr>
                <w:rStyle w:val="FontStyle15"/>
                <w:b w:val="false"/>
                <w:sz w:val="24"/>
                <w:szCs w:val="24"/>
              </w:rPr>
              <w:t xml:space="preserve">оложение </w:t>
            </w:r>
            <w:r>
              <w:rPr>
                <w:rFonts w:cs="Times New Roman" w:ascii="Times New Roman" w:hAnsi="Times New Roman"/>
              </w:rPr>
              <w:t>о кадровом резерве на муниципальной службе в администрации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изнании утратившими силу постановлений администрации Посевкинского сельского поселения Грибановского муниципального района Воронеж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Порядка содержания и ремонта автомобильных дорог общего пользования местного значения Посев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3" w:leader="none"/>
              </w:tabs>
              <w:suppressAutoHyphens w:val="true"/>
              <w:spacing w:before="0" w:after="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рибановского муниципального района Воронеж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7.07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before="0" w:after="0"/>
      <w:ind w:firstLine="567"/>
      <w:jc w:val="both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07-17T11:31:00Z</dcterms:modified>
  <cp:revision>84</cp:revision>
  <dc:subject/>
  <dc:title>Перечень муниципальных правовых актов принятых администрацией </dc:title>
</cp:coreProperties>
</file>