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9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6.06.2023г. № 2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. 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треч зарегистр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ов, их доверенных лиц,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х партий, выдвинувших зарегистр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дидатов с избирателями при проведении предвыбо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итации посредством агитационных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 на выборах Губернатор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67 Закона Воронежской области  от 27 июня 2007 года № 87-ОЗ «Избирательный кодекс Воронежской области» администрация Посевки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ить помещение  для проведения встреч зарегистрированных кандидатов, их доверенных лиц, представителей политических партий, выдвинувших зарегистрированных кандидатов с избирателями при проведении  предвыборной агитации посредством агитационных публичных мероприятий на выборах Губернатора Воронеж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дание МКУК Посевкинского сельского поселения «ЦДИ», п.с. Павловка, ул. Строительная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И.В. Кондаурова.  </w:t>
      </w:r>
    </w:p>
    <w:sectPr>
      <w:type w:val="nextPage"/>
      <w:pgSz w:w="11906" w:h="16838"/>
      <w:pgMar w:left="1077" w:right="53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right="53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rina</cp:lastModifiedBy>
  <cp:lastPrinted>2023-06-26T08:56:00Z</cp:lastPrinted>
  <dcterms:modified xsi:type="dcterms:W3CDTF">2023-06-26T09:57:00Z</dcterms:modified>
  <cp:revision>38</cp:revision>
  <dc:subject/>
  <dc:title>АДМИНИСТРАЦИЯ </dc:title>
</cp:coreProperties>
</file>