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муниципальных правовых актов принятых администрацией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евкинского сельского поселе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98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1440"/>
        <w:gridCol w:w="5940"/>
        <w:gridCol w:w="1980"/>
      </w:tblGrid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постано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чание      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04.202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     внесении     изменений    и     дополнений     в постановление администрации Посевкинского сельского     поселения    от    09.09.2021г. №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22 «Об утверждении результатов инвентаризации адресной  информации, размещаемой в ФИАС»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 обнародования о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04.2023г.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04.202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 утверждении адресов объектов, расположенных на территории Посевкинского сельского поселения Грибановского муниципального  района Воронежской области, в ФИАС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 обнародования о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04.2023г.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4.202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 внесении изменений в административный регламент администрации Посевкинского  сельского поселения Грибановского муниципального района Воронежской области по предоставлению муниципальной услуги «Выдача разрешения на использование земель или земельного участка, находящихся в муниципальной собственности, без предоставления земельных участков и установления сервитутов», утвержденный постановлением администрации Посевкинского  сельского поселения Грибановского муниципального района Воронежской области от 10.09.2020 г. № 2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 обнародования о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4.2023г.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4.202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 внесении изменений в административный регламент администрации Посевкинского сельского поселения Грибановского муниципального района Воронежской области по предоставлению муниципальной услуги «Заключение соглашения о перераспределении земель и (или) земельных участков, находящихся в муниципальной собственности, и земельных участков, находящихся в частной собственности», утвержденный постановлением администрации Посевкинского сельского поселения Грибановского муниципального района Воронежской области от 26.09.2016 г.  №  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 обнародования о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4.2023г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4.202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 внесении изменений в административный регламент администрации Посевкинского сельского поселения Грибановского муниципального района Воронежской области по предоставлению муниципальной услуги «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без проведения торгов», утвержденный постановлением администрации Грибановского муниципального района Воронежской области от 13.05.2021 г. № 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 обнародования о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4.2023г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4.202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 внесении изменений в административный регламент администрации Посевкинского сельского поселения Грибановского муниципального района Воронежской области по предоставлению  муниципальной услуги «Раздел, объединение земельных участков, находящихся в муниципальной собственности», утвержденный постановлением администрации Посевкинского сельского поселения Грибановского муниципального района Воронежской области от 26.09.2016 г.  №  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 обнародования о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4.2023г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4.202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 внесении изменений в административный регламент администрации Посевкинского сельского поселения Грибановского муниципального района Воронежской области по предоставлению муниципальной услуги «Предварительное согласование предоставления земельных участков, находящихся в муниципальной собственности», утвержденный постановлением администрации Посевкинского сельского поселения Грибановского муниципального района Воронежской области от 05.11.2015г. № 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 обнародования о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4.2023г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                                                 Кондаурова И.В.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2">
    <w:name w:val="2Название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Courier New" w:hAnsi="Courier New" w:cs="Courier New"/>
      <w:b/>
      <w:bCs/>
      <w:spacing w:val="-20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4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3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2Название"/>
    <w:basedOn w:val="Normal"/>
    <w:qFormat/>
    <w:pPr>
      <w:spacing w:before="0" w:after="0"/>
      <w:ind w:right="4536" w:hanging="0"/>
      <w:jc w:val="both"/>
    </w:pPr>
    <w:rPr>
      <w:rFonts w:ascii="Arial" w:hAnsi="Arial" w:cs="Arial"/>
      <w:b/>
      <w:bCs/>
      <w:sz w:val="26"/>
      <w:szCs w:val="26"/>
    </w:rPr>
  </w:style>
  <w:style w:type="paragraph" w:styleId="Style51">
    <w:name w:val="Style5"/>
    <w:basedOn w:val="Normal"/>
    <w:qFormat/>
    <w:pPr>
      <w:widowControl w:val="false"/>
      <w:autoSpaceDE w:val="false"/>
      <w:spacing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заголовок 2"/>
    <w:basedOn w:val="Normal"/>
    <w:next w:val="Normal"/>
    <w:qFormat/>
    <w:pPr>
      <w:keepNext w:val="true"/>
      <w:autoSpaceDE w:val="false"/>
      <w:spacing w:before="0" w:after="0"/>
      <w:jc w:val="both"/>
      <w:outlineLvl w:val="1"/>
    </w:pPr>
    <w:rPr>
      <w:rFonts w:ascii="Courier" w:hAnsi="Courier" w:eastAsia="Times New Roman" w:cs="Courier"/>
      <w:sz w:val="24"/>
      <w:szCs w:val="24"/>
    </w:rPr>
  </w:style>
  <w:style w:type="paragraph" w:styleId="Headertext">
    <w:name w:val="headertex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0:50:00Z</dcterms:created>
  <dc:creator>user</dc:creator>
  <dc:description/>
  <cp:keywords/>
  <dc:language>en-US</dc:language>
  <cp:lastModifiedBy>Irina</cp:lastModifiedBy>
  <cp:lastPrinted>2020-05-26T09:46:00Z</cp:lastPrinted>
  <dcterms:modified xsi:type="dcterms:W3CDTF">2023-04-18T07:41:00Z</dcterms:modified>
  <cp:revision>77</cp:revision>
  <dc:subject/>
  <dc:title>Перечень муниципальных правовых актов принятых администрацией </dc:title>
</cp:coreProperties>
</file>