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284" w:firstLine="42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Я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ОСЕВКИНСКОГО 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РИБАНОВСКОГО МУНИЦИПАЛЬНОГО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АЙОНА</w:t>
      </w:r>
    </w:p>
    <w:p>
      <w:pPr>
        <w:pStyle w:val="3"/>
        <w:ind w:firstLine="709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3"/>
        <w:ind w:firstLine="709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П О С Т А Н О В Л Е Н И Е</w:t>
      </w:r>
    </w:p>
    <w:p>
      <w:pPr>
        <w:pStyle w:val="3"/>
        <w:keepNext w:val="false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 27.01.2023г. № 8</w:t>
      </w:r>
    </w:p>
    <w:p>
      <w:pPr>
        <w:pStyle w:val="2"/>
        <w:keepNext w:val="false"/>
        <w:outlineLvl w:val="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. Посевкин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 внесении изменений в перечень автомобильных дорог общего пользования местного значения Посевкинского  сель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 целях осуществления дорожной деятельности, администрация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Внести в перечень автомобильных дорог общего пользования местного значения Посевкинского сельского поселения, утвержденный постановлением администрации Посевкинского сельского поселения Грибановского муниципального района Воронежской области от 10.01.2014 г. № 2 «Об утверждении перечня автомобильных дорог общего пользования местного значения Посевкинского сельского поселения», следующие изменения согласно приложению к настоящему постановлению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tbl>
      <w:tblPr>
        <w:tblW w:w="9571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page">
                    <wp:posOffset>772160</wp:posOffset>
                  </wp:positionH>
                  <wp:positionV relativeFrom="paragraph">
                    <wp:posOffset>-534035</wp:posOffset>
                  </wp:positionV>
                  <wp:extent cx="1404620" cy="1415415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ндаурова И.В.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Приложение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Посевкинского сельского поселения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7.01.2023г. № 8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tbl>
      <w:tblPr>
        <w:tblW w:w="1044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12"/>
        <w:gridCol w:w="64"/>
        <w:gridCol w:w="1476"/>
        <w:gridCol w:w="509"/>
        <w:gridCol w:w="1843"/>
        <w:gridCol w:w="252"/>
        <w:gridCol w:w="2866"/>
        <w:gridCol w:w="1417"/>
        <w:gridCol w:w="239"/>
      </w:tblGrid>
      <w:tr>
        <w:trPr>
          <w:trHeight w:val="156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879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81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ПЕРЕЧЕНЬ</w:t>
              <w:br/>
              <w:t xml:space="preserve"> автомобильных дорог общего пользования местного значения </w:t>
              <w:br/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Посевкинск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Населенный пункт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Идентификационный номер автомобильной доро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отяженность (км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.Горьк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Посевкино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,5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.Марк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Посевкино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0,4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ооператив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Посевкино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,0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оезж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Посевкино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,3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Н.Крупс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Посевкино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0,2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Улица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олодеж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Посевкино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Тих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0,6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Центр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0,6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Лес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,39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ад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0,39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троите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0,99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ереулок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Молодеж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,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ереулок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Центр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Тих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ереулок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Лес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овет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Посевкино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,0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ктябрь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Посевкино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0,2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2,58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" w:hAnsi="Courier" w:eastAsia="Times New Roman" w:cs="Courier"/>
      <w:b/>
      <w:bCs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" w:hAnsi="Courier" w:eastAsia="Times New Roman" w:cs="Courier"/>
      <w:b/>
      <w:bCs/>
      <w:i/>
      <w:iCs/>
    </w:rPr>
  </w:style>
  <w:style w:type="character" w:styleId="Style16">
    <w:name w:val="Нижний колонтитул Знак"/>
    <w:qFormat/>
    <w:rPr>
      <w:rFonts w:ascii="Courier" w:hAnsi="Courier" w:eastAsia="Times New Roman" w:cs="Courier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b w:val="false"/>
      <w:bCs w:val="false"/>
      <w:i w:val="false"/>
      <w:iCs w:val="false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i w:val="false"/>
      <w:iCs w:val="false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40:00Z</dcterms:created>
  <dc:creator>User</dc:creator>
  <dc:description/>
  <cp:keywords/>
  <dc:language>en-US</dc:language>
  <cp:lastModifiedBy>posevkino</cp:lastModifiedBy>
  <cp:lastPrinted>2013-10-31T15:30:00Z</cp:lastPrinted>
  <dcterms:modified xsi:type="dcterms:W3CDTF">2023-02-01T08:06:00Z</dcterms:modified>
  <cp:revision>22</cp:revision>
  <dc:subject/>
  <dc:title>АДМИНИСТРАЦИЯ</dc:title>
</cp:coreProperties>
</file>