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муниципальных правовых актов принятых администрацие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евкинского сельского посел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440"/>
        <w:gridCol w:w="5940"/>
        <w:gridCol w:w="1980"/>
      </w:tblGrid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постано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     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9.202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б утверждении административного регламента предоставления муниципальной услуги «Присвоение адреса объекту адресации, изменение и аннулирование такого адреса» на территории Посевкинского сельского поселения Грибановского муниципального района Воронеж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ник № 8 от 15.09.2023г.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9.202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 утверждении административного регламента «Выдача разрешений на право вырубки зеленых насаждений» на территории Посевкинского сельского поселения Грибановского муниципального района Воронеж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ник № 8 от 15.09.2023г.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9.202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3" w:leader="none"/>
              </w:tabs>
              <w:suppressAutoHyphens w:val="true"/>
              <w:spacing w:before="0" w:after="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 утверждении административного регламента предоставления муниципальной услуги «Предоставление разрешения на осуществление земляных работ» на территории Посевкинского сельского поселения Грибановского муниципального района Воронеж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ник № 8 от 15.09.2023г.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9.202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63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Об утверждении административного регламента предоставления муниципальной услуги «Выдача разрешения на использование земель или земельного участка, которые находятся в муниципальной собственности, без предоставления земельных участков и установления сервитута, публичного сервитута» на территории Посевкинского сельского поселения Грибановского муниципального района Воронеж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ник № 8 от 15.09.2023г.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9.202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63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Об утверждении административного регламента предоставления муниципальной услуги «Отнесение земель или земельных участков в составе таких земель к определенной категории земель или перевод земель и земельных участков в составе таких земель из одной категории в другую» на территории Посевкинского сельского поселения Грибановского муниципального района Воронеж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ник № 8 от 15.09.2023г.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9.202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63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Об утверждении административного регламента предоставления муниципальной услуги  «Перераспределение земель и (или) земельных участков, находящихся в муниципальной собственности и земельных участков, находящихся в частной собственнос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ник № 8 от 15.09.2023г.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9.202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63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Об утверждении административного регламента предоставления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, без проведения торгов» на территории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 w:bidi="ru-RU"/>
              </w:rPr>
              <w:t>Посевкинского сельского поселения Грибановского муниципального района Воронеж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ник № 10 от 22.09.2023г.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9.202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63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О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, на торгах» на территории Посевкинского сельского поселения Грибановского муниципального района Воронеж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ник № 10 от 22.09.2023г.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9.202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63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Об утверждении административного регламента предоставления муниципальной услуги «Постановка граждан на учет в качестве лиц, имеющих право на предоставление земельных участков в собственность бесплатно» на территории Посевкинского сельского поселения Грибановского муниципального района Воронеж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ник № 10 от 22.09.2023г.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9.202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63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Об утверждении административного регламента «Предварительное согласование предоставления земельного участка» на территории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 w:bidi="ru-RU"/>
              </w:rPr>
              <w:t>Посевкинского сельского поселения Грибановского муниципального района Воронеж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ник № 10 от 22.09.2023г.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9.202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63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 w:bidi="ru-RU"/>
              </w:rPr>
              <w:t>О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, гражданину или юридическому лицу в собственность бесплатно» на территории Посевкинского сельского поселения Грибановского муниципального района Воронеж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ник № 10 от 22.09.2023г.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9.202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63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Об утверждении административного регламента предоставления муниципальной услуги «Утверждение схемы расположения земельного участка или земельных участков на кадастровом плане территории» на территории Посевкинского сельского поселения Грибановского муниципального района Воронеж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ник № 10 от 22.09.2023г.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9.202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63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Об утверждении административного регламента предоставления муниципальной услуги «Принятие на учет граждан в качестве нуждающихся в жилых помещениях» на территории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 w:bidi="ru-RU"/>
              </w:rPr>
              <w:t>Посевкинского сельского поселения Грибановского муниципального района Воронеж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ник № 10 от 22.09.2023г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before="0" w:after="200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                                                             Кондаурова И.В.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ourier">
    <w:altName w:val="Courier New"/>
    <w:charset w:val="00"/>
    <w:family w:val="modern"/>
    <w:pitch w:val="default"/>
  </w:font>
  <w:font w:name="R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2">
    <w:name w:val="2Название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Courier New" w:hAnsi="Courier New" w:cs="Courier New"/>
      <w:b/>
      <w:bCs/>
      <w:spacing w:val="-2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4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2Название"/>
    <w:basedOn w:val="Normal"/>
    <w:qFormat/>
    <w:pPr>
      <w:spacing w:before="0" w:after="0"/>
      <w:ind w:right="4536" w:hanging="0"/>
      <w:jc w:val="both"/>
    </w:pPr>
    <w:rPr>
      <w:rFonts w:ascii="Arial" w:hAnsi="Arial" w:cs="Arial"/>
      <w:b/>
      <w:bCs/>
      <w:sz w:val="26"/>
      <w:szCs w:val="26"/>
    </w:rPr>
  </w:style>
  <w:style w:type="paragraph" w:styleId="Style51">
    <w:name w:val="Style5"/>
    <w:basedOn w:val="Normal"/>
    <w:qFormat/>
    <w:pPr>
      <w:widowControl w:val="false"/>
      <w:autoSpaceDE w:val="false"/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заголовок 2"/>
    <w:basedOn w:val="Normal"/>
    <w:next w:val="Normal"/>
    <w:qFormat/>
    <w:pPr>
      <w:keepNext w:val="true"/>
      <w:autoSpaceDE w:val="false"/>
      <w:spacing w:before="0" w:after="0"/>
      <w:jc w:val="both"/>
      <w:outlineLvl w:val="1"/>
    </w:pPr>
    <w:rPr>
      <w:rFonts w:ascii="Courier" w:hAnsi="Courier" w:eastAsia="Times New Roman" w:cs="Courier"/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spacing w:before="0" w:after="0"/>
      <w:ind w:firstLine="567"/>
      <w:jc w:val="both"/>
    </w:pPr>
    <w:rPr>
      <w:rFonts w:ascii="R;Times New Roman" w:hAnsi="R;Times New Roman" w:eastAsia="Times New Roman" w:cs="R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0:50:00Z</dcterms:created>
  <dc:creator>user</dc:creator>
  <dc:description/>
  <cp:keywords/>
  <dc:language>en-US</dc:language>
  <cp:lastModifiedBy>Irina</cp:lastModifiedBy>
  <cp:lastPrinted>2020-05-26T09:46:00Z</cp:lastPrinted>
  <dcterms:modified xsi:type="dcterms:W3CDTF">2023-09-22T10:18:00Z</dcterms:modified>
  <cp:revision>87</cp:revision>
  <dc:subject/>
  <dc:title>Перечень муниципальных правовых актов принятых администрацией </dc:title>
</cp:coreProperties>
</file>