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униципальных правовых актов принятых администраци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вк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5940"/>
        <w:gridCol w:w="198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стано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  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6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ктуализированной схемы водоснабжения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13.06.2024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6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порядке формирования и использования жилых помещений маневренного фонда Посевкинского сельского поселения Грибан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19.06.2024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а учет граждан в качестве нуждающихся в жилых помещениях» на территории Посевкинского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сельского поселения Грибан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21.06.2024г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6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 изменений  в соста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й коми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на территории Посевкинского сельского поселения Гриба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27.06.2024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Кондаурова И.В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Courier New" w:hAnsi="Courier New" w:cs="Courier New"/>
      <w:b/>
      <w:bCs/>
      <w:spacing w:val="-2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4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cs="Arial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0" w:after="0"/>
      <w:jc w:val="both"/>
      <w:outlineLvl w:val="1"/>
    </w:pPr>
    <w:rPr>
      <w:rFonts w:ascii="Courier" w:hAnsi="Courier" w:eastAsia="Times New Roman" w:cs="Courier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50:00Z</dcterms:created>
  <dc:creator>user</dc:creator>
  <dc:description/>
  <cp:keywords/>
  <dc:language>en-US</dc:language>
  <cp:lastModifiedBy>Irina</cp:lastModifiedBy>
  <cp:lastPrinted>2020-05-26T09:46:00Z</cp:lastPrinted>
  <dcterms:modified xsi:type="dcterms:W3CDTF">2024-06-28T11:44:00Z</dcterms:modified>
  <cp:revision>76</cp:revision>
  <dc:subject/>
  <dc:title>Перечень муниципальных правовых актов принятых администрацией </dc:title>
</cp:coreProperties>
</file>