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кинского сельского поселения за 3 квартал 2024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.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   внесении     изменений    и     дополнений     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осевкинск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    поселения    от    09.09.2021г. № 2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результатов  инвентар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ной информации, размещаемой в Ф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.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результатов инвентар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в федеральной адресной системе (ФИ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5.10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результатов инвентар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в федеральной адресной системе (ФИ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5.10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0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результатов инвентар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в федеральной адресной системе (ФИ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31.10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0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результатов инвентар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щихся в государственном адресном                                                         реестре  (ГАР) сведений об адресах в границах  Посевкинского сельского      поселения  Грибановского района   Воронежской области в федеральной адресной системе (ФИ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31.10.2024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4-10-31T07:59:00Z</dcterms:modified>
  <cp:revision>97</cp:revision>
  <dc:subject/>
  <dc:title>Перечень муниципальных правовых актов принятых администрацией </dc:title>
</cp:coreProperties>
</file>