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В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ло Посевкино, Грибановский район, 397217, тел.45-3-13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ГРН 1023600610934, ИНН/КПП 3609001782/3609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т 31.10.2024 г. № 46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. Посевкино</w:t>
      </w:r>
    </w:p>
    <w:p>
      <w:pPr>
        <w:pStyle w:val="Normal"/>
        <w:suppressAutoHyphens w:val="true"/>
        <w:spacing w:lineRule="auto" w:line="276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44780</wp:posOffset>
                </wp:positionV>
                <wp:extent cx="3884930" cy="1645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930" cy="164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результатов инвентар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держащихся в государственном адресном                                                         реестре  (ГАР) сведений об адресах в границах  Посевкинского сельского      поселения  Грибановского района   Воронеж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федеральной адресной системе (ФИАС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pt;height:129.55pt;mso-wrap-distance-left:9.05pt;mso-wrap-distance-right:9.05pt;mso-wrap-distance-top:0pt;mso-wrap-distance-bottom:0pt;margin-top:11.4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результатов инвентариз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держащихся в государственном адресном                                                         реестре  (ГАР) сведений об адресах в границах  Посевкинского сельского      поселения  Грибановского района   Воронежской област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федеральной адресной системе (ФИАС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843" w:leader="none"/>
          <w:tab w:val="left" w:pos="4536" w:leader="none"/>
        </w:tabs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843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color w:val="FF0000"/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 xml:space="preserve">В связи с уточнением сведений, содержащихся в государственном адресном реестре, в соответствии с постановлением Правительства РОССИЙСКАЯ ФЕДЕРАЦИЯ от 19.11.2014 г. № 1221 «Об утверждении Правил присвоения, изменения и аннулирования адресов», по итогам проведенной инвентаризации, администрация  Посевкинского  сельского поселения </w:t>
      </w:r>
      <w:r>
        <w:rPr>
          <w:b/>
          <w:sz w:val="28"/>
          <w:szCs w:val="20"/>
        </w:rPr>
        <w:t>п о с т а н о в л я е т :</w:t>
      </w:r>
    </w:p>
    <w:p>
      <w:pPr>
        <w:pStyle w:val="Normal"/>
        <w:jc w:val="both"/>
        <w:rPr/>
      </w:pPr>
      <w:r>
        <w:rPr>
          <w:sz w:val="28"/>
          <w:szCs w:val="20"/>
        </w:rPr>
        <w:t>1.Утвердить результаты проведенной инвентаризации сведений в федеральной информационной адресной системе (ФИАС) в границах Посевкинского сельского поселения Грибановского муниципального района Воронежской области (Приложение 1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Согласно проведенной инвентаризации внести изменения и дополнения в федеральную адресную систему (ФИАС).</w:t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  <w:lang w:val="en-US" w:eastAsia="en-US"/>
        </w:rPr>
      </w:pPr>
      <w:r>
        <w:rPr>
          <w:color w:val="FF0000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9155</wp:posOffset>
            </wp:positionH>
            <wp:positionV relativeFrom="paragraph">
              <wp:posOffset>-5715</wp:posOffset>
            </wp:positionV>
            <wp:extent cx="1419225" cy="1419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Глава сельского поселения                                                 И.В. 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постановлению  администрации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вкинского сельского поселения         </w:t>
      </w:r>
    </w:p>
    <w:p>
      <w:pPr>
        <w:pStyle w:val="Normal"/>
        <w:ind w:left="-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31.10.2024г. № 46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Изменить сведения, содержащиеся в Государственном адресном реестре, объектов адресации, расположенных   в   поселке совхоза «Павловка»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есть в Г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олжно быть в ГАР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йская Федерация, Воронежская область, муниципальный район Грибановский, сельское поселение Посевкинское, поселок совхоза «Павловка», улица Тихая, дом 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30c80d7-40f8-4659-9ee4-153e11aa454a Без кадастрового ном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йская Федерация, Воронежская область, муниципальный район Грибановский, сельское поселение Посевкинское, поселок совхоза «Павловка», улица Тихая, дом 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000000:340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Тихая, дом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df512f-19dc-467b-a96f-5c928d362f0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дастрового но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Тихая, дом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000000:3642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Тихая, дом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299181a-4d77-443e-a23a-727231350d8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дастрового но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Тихая, дом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000000:3406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Воронежская область, муниципальный район Грибановский, сельское поселение Посевкинское, поселок совхоза «Павловка», улица Лесная, дом 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4cc6a4-56e6-4f57-9c7e-916efe181ed3 Без кадастрового но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Лесная, дом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000000:3577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Лесная, дом 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786e08d-dc77-4094-9412-95894d54b6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дастрового но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Лесная, дом 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000000:3409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дом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e11638-9b9f-45f3-be67-35dc8fd19b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дастрового ном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дом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000000:3388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дом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36784f-da3a-4dd0-85fd-50daf9820379 Без кадастрового ном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дом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000000:3386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дом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d8d51-e2f2-41aa-93ac-7c20239bfcb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дастрового ном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дом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000000:3370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дом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b0df5b2-2eeb-48f5-b023-8bf632a8b530 Без кадастрового ном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дом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400001:27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дом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e7cdac2-0d47-4db0-8d7b-b2ce9d160fbb Без кадастрового ном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дом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000000:3382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дом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e8b3a5-e743-4597-8109-dd3a5fb90601 Без кадастрового ном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дом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000000:3405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Молодежная, дом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281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2-8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>0-498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d</w:t>
            </w:r>
            <w:r>
              <w:rPr>
                <w:sz w:val="28"/>
                <w:szCs w:val="28"/>
              </w:rPr>
              <w:t>10-37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дастрового ном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Молодежная, дом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000000:3381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Молодежная, дом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d5b33e4-ada0-4409-857e-c734e1d72a31 Без кадастрового ном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Молодежная, дом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0000000:3377</w:t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48:00Z</dcterms:created>
  <dc:creator>user</dc:creator>
  <dc:description/>
  <cp:keywords/>
  <dc:language>en-US</dc:language>
  <cp:lastModifiedBy>posevkino</cp:lastModifiedBy>
  <cp:lastPrinted>2021-08-26T09:33:00Z</cp:lastPrinted>
  <dcterms:modified xsi:type="dcterms:W3CDTF">2024-10-31T07:41:00Z</dcterms:modified>
  <cp:revision>82</cp:revision>
  <dc:subject/>
  <dc:title>АДМИНИСТРАЦИЯ</dc:title>
</cp:coreProperties>
</file>