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ВК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ИБАН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9.09.2024 года № 37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Посевкино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692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аннулировании адреса объектов адресации в Государственном адресном реестре (ГАР)</w:t>
      </w:r>
    </w:p>
    <w:p>
      <w:pPr>
        <w:pStyle w:val="Normal"/>
        <w:ind w:right="4692" w:firstLine="567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692" w:firstLine="567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 постановлением Правительства  Российской Федерации от 19.11.2014 года № 1221 «Об утверждении Правил присвоения, изменения и аннулирования адресов», ст.13 Закона Воронежской области от 27.10.2006 года № 87-ОЗ «Об административно-территориальном устройстве Воронежской области и порядке его изменения», Уставом Посевкинского сельского поселения Грибановского муниципального района Воронежской области, в целях ведения государственного учета объектов недвижимости и приведения адресного хозяйства в надлежащее состояние, администрация Посевкинского  сельского поселения  ПОСТАНОВЛЯЕТ: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1. Аннулировать в Государственном адресном реестре (ГАР) следующие адреса объектов адресации (являющиеся объектами недвижимости):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44"/>
        <w:gridCol w:w="2832"/>
        <w:gridCol w:w="182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объекта недвижимост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икальный номер адреса объекта адресации в ГА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 номер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Н.Крупской дом 7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3dc27b8-f6cc-477e-aadf-cbe387defc0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Н.Крупской дом 4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d6a4c3c-5a9d-4d23-ae4d-3427b1d01ed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Н.Крупской дом 7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0bf55b0-4282-45df-a83d-84e878f3cfd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firstLine="35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Н.Крупской дом 7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02e75c8-d817-4164-bd90-937ddbb17a8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firstLine="38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a89ee25-4049-48b6-b2af-37e9b4a9da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firstLine="38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 дом 2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ae71f9c-a13c-49a6-99b4-3eba7b2613b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4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7b062d-31a9-4c67-a052-44e9382b62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3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bc725b-2974-486f-a9ae-4a74b3c841f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2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b7053-5de1-4146-86d7-574132f2167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2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521c3c-7096-4b42-8248-5d96f1b5bc7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1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16c365b-10e3-4942-a527-7e59503531e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3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26d0e4-338e-4654-8f8a-813102f1b47f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3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cd6d07-5652-4d63-a36e-8249ce3103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1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5ed389b-9fd9-4c38-82ae-850944c2cf8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1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2933705-719a-403a-baad-88683b85cfc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4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d9d971c-69f9-4ec1-94b2-9528aaaa6b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2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e7430ac-7e6f-4a38-8e0b-9536e59d912f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2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bd5a844-dda1-45a1-963a-97e5bc23e17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b5c96de-2820-4f6e-ac65-a19e5ddb99e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c0ca7b8-8475-479c-ba83-b761dd7ea5c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2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a7dd666-2636-40a2-86c3-b9a098bdeab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3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4c91b4d-2e11-44f8-b524-bca91c50e4eb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1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364aca3-2d9a-4f7b-92bf-bd48264e5c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b4cb7-4348-4187-a8c5-dc7f2cf451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4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5fd2966-cefc-4763-94e9-df4c1aa4e3a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1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64ad5b2-88f8-4634-bf7f-e022fec8a4a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1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97702a6-b9d7-4f33-82f9-e7aa15f3bec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1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8e70d52-cebc-4b76-ac36-e9a2b0dbaa0b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3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47e5e83-bc8c-469d-8be3-ed6557fae7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bc9d803-acd5-4822-9f54-f04dab94f92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23c5bbb-51d5-42f7-9868-f1e39406a5c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4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f9dc0a3-bf30-4e0c-91de-f5fe01a7907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1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7243d0-36aa-4473-a612-f6fdea06846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2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a8bdf6c-d9db-452c-9f72-fb33ed945ff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41382-ac99-4521-ba68-0452ee26b77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c9f99f-6966-40ee-aa55-0a5ccff2d6f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2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7f2ffc-1206-470e-beb6-0bb29f5da2c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669fc88-e53a-4333-9f27-1c4d31a0048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3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5a0c15-d190-47b0-831e-23923505b1d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2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450ed41-e6d4-49f3-896a-2f249f7d21b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9a2bf-752e-4971-b288-318beaa4ba8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вободы дом 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ac898a-8688-4b07-b0ae-3706aaa54f3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М.Горького дом 10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e826a8-704d-431d-8613-0cb0c4df6b2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М.Горького дом 10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124b00f-af96-4015-8637-0dcfb8645fcf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М.Горького дом 10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14ff3c-fc72-4786-957a-1c30f4c83c0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М.Горького дом 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04d49a-b7b5-400f-8bfb-1ffcba8c265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М.Горького дом 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2a04fde-c3a1-47ca-bab8-55b6aa25197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М.Горького дом 10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b61c38-e0e1-4452-a5a6-675a84c553c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М.Горького дом 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a44500-ffd1-4215-b00c-6b88a7391c7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М.Горького дом 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d47d95-4c88-4452-a093-fef1abad87b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оветская дом 12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79df59-1b42-4095-9a29-125bc3cb20e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оветская дом 12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00c425-6db7-4da0-869d-2f11581c9b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оветская дом 12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d97a9c1-02a7-43d2-ae0a-692278a3ead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оветская дом 1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2ca9ce-c8fc-4433-b65f-8d2b15d8df3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Советская дом 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d0205ec-e8e3-4b05-9bf1-e428eda7990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Проезжая дом 5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f49397b-79c4-4f3c-8a3c-44c86d141a9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Проезжая дом 5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fcf1cc1-8aaa-4459-8813-5540b825b37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Проезжая дом 5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b8f3c5-31e4-48c6-8936-5e19293736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Проезжая дом 5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c621f6-0f68-4d44-8147-e643d2b4e9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.Маркса дом 6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adac55a-245c-4d9a-b63d-0d58f95c17b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.Маркса дом 9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6f7222a-7dd3-4afc-a798-0f8b0c99bb5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.Маркса дом 9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b4b64cb-b077-4fc0-96b4-1a17acd102e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.Маркса дом 9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e0cc8fd-84a6-4cae-b168-474fb610fcc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.Маркса дом 9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891e7-137e-4329-8d96-50a0a81f4e1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.Маркса дом 9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335f0f8-c2e1-411c-81bc-791ca7b3bdef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.Маркса дом 9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7e29d6-1834-4c78-800f-88514d32c81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.Маркса дом 10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ee82379-fb7e-4006-9f36-ba737e06c2a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.Маркса дом 6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3562773-8af9-4c36-8cba-c0375597638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5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cb8e72b-19fb-4bb2-8e92-3d111acd30a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5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fcddf4f-281e-4e99-8909-3d15c51043e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7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6982aec-f3e4-4c0d-aba4-3ff9966e08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6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673f024-8efc-420d-8d0e-4e86fb15fef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9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93c1d26-6f6a-4e1c-8ebd-52d7a4c8f46f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8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8b3eda-32b5-4479-a91d-54c26f4df3f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f5521-2930-4b98-9919-62a9668b313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7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c620632-3026-4afd-8122-6a464e7c772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10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3498777-8547-4ff7-99b3-6f00a57bde2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7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2291e9a-d8bc-494c-9bec-71a0a7d9710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7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2ad4207-7ae4-417a-b9dc-73fcf9e0536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8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9812fbd-aa69-4ef7-8b20-760b2b3ba5c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5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442c7c1-e797-40dd-9959-7dd39620bdc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6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85e21e9-cfa2-48a1-ad00-7f913456893b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10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80002f8-660f-4d5e-a504-88f1a9f5df4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2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f61ddc-1355-4319-a7f1-9178e188f3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5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711f03b-eb68-4834-8d3c-97de02da441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11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ff2d16-0009-4df0-9d57-a3cc089391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7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1c723fc-7e59-44df-8ec6-a47e47aa9d1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9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fa4d679-7693-4297-a9bb-afcff0d980d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7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0827e6f-10e7-4e01-bc73-bbd811a6bcd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8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a64784-c296-4834-9f7e-bf7345e92e6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8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18080d6-fe1f-4b07-b6ba-cab696f1a0e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5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2ee0dee-7f36-40c0-b979-cf93eea0e27b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8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ea17a9-0f40-4638-ae36-da72e8a4e1e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9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93eb06-86c5-4736-9469-e6e1c8c23c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10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7523c-a831-47b9-abe8-e7683f5787f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7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6556d03-5728-40c0-8769-f8f3d3fdf0c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8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d28610-aac2-4185-83b9-067c293b37c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6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fa415d-253c-4717-a3a6-08eed742ec6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9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90ec86b-d6f6-4b0c-912c-12874676e07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6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f6d85b6-eb23-42bc-b1a4-1ea13e271f9f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10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3a5d22e-f6fb-432a-9720-1ed56b6221cf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1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9ee5f02-552d-4be0-afe0-26322061f46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9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a455610-c9a7-40aa-be4c-2d5b911901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село Посевкино улица Кооперативная дом 8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de103ec-1d0c-43e6-b283-3c532c156d7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4"/>
        </w:rPr>
        <w:t>Причина аннулирования адреса объектов адресации: прекращение существования вышеуказанных объектов недвижимости, являющихся объектами адресации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азместить вышеуказанные сведения об аннулировании адреса объектов адресации в Государственном адресном реестре.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4"/>
        </w:rPr>
        <w:t>3. Настоящее постановление вступает в силу со дня его подписания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3690620</wp:posOffset>
            </wp:positionH>
            <wp:positionV relativeFrom="paragraph">
              <wp:posOffset>140970</wp:posOffset>
            </wp:positionV>
            <wp:extent cx="1404620" cy="141541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3690620</wp:posOffset>
            </wp:positionH>
            <wp:positionV relativeFrom="paragraph">
              <wp:posOffset>146050</wp:posOffset>
            </wp:positionV>
            <wp:extent cx="1404620" cy="1415415"/>
            <wp:effectExtent l="0" t="0" r="0" b="0"/>
            <wp:wrapNone/>
            <wp:docPr id="2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Глава сельского поселения                                                             И.В.Кондаурова     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5:48:00Z</dcterms:created>
  <dc:creator>User</dc:creator>
  <dc:description/>
  <cp:keywords/>
  <dc:language>en-US</dc:language>
  <cp:lastModifiedBy>Irina</cp:lastModifiedBy>
  <cp:lastPrinted>2024-08-21T15:07:00Z</cp:lastPrinted>
  <dcterms:modified xsi:type="dcterms:W3CDTF">2024-10-11T06:08:00Z</dcterms:modified>
  <cp:revision>18</cp:revision>
  <dc:subject/>
  <dc:title/>
</cp:coreProperties>
</file>