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рограмму профилактики рисков причинения вреда (ущерба) охраняемым законом ценностям по муниципальному контролю в сфере благоустройства в Посевкинском сельском поселении Грибановского муниципального района Воронежской области на 2024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сост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ой комиссии по рассмотрению вопрос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24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администрации Посевкинского сельского поселения Грибановского муниципального района от 26.08.2019года   № 25 «Об организации сбора и определение места первичного сбора и размещения отработанных ртутьсодержащих ла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административный регламент предоставления муниципальной услуги «Предоставление разрешения на осуществление земляных работ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отчета об исполнении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вкинского сельского поселения за 2 квартал 2024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рограммы комплексного развития систем коммунальной инфраструктуры Посевкинского сельского поселения Грибановского муниципального района Воронежской области на 2024- 203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7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комиссии по рассмотрению документов о представлении к награждению государственными наградам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.2024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4-07-23T05:37:00Z</dcterms:modified>
  <cp:revision>86</cp:revision>
  <dc:subject/>
  <dc:title>Перечень муниципальных правовых актов принятых администрацией </dc:title>
</cp:coreProperties>
</file>