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7.11.2024 г. № 7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autoSpaceDE w:val="false"/>
        <w:ind w:right="47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>
          <w:trHeight w:val="1674" w:hRule="atLeast"/>
        </w:trPr>
        <w:tc>
          <w:tcPr>
            <w:tcW w:w="4974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водоснабжения Посевкинского сельского поселения Грибановского муниципального района Воронежской области на 2025 год.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года № 416- ФЗ «О водоснабжении, о водоотведении», с Федеральным законом от 06.10.2003г. №131-ФЗ «Об общих принципах организации местного самоуправления в Российской Федерации», администрация Посевки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Посевкинского сельского поселения согласно приложению №1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ConsPlusTitle"/>
        <w:widowControl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5585</wp:posOffset>
            </wp:positionH>
            <wp:positionV relativeFrom="paragraph">
              <wp:posOffset>144145</wp:posOffset>
            </wp:positionV>
            <wp:extent cx="1408430" cy="141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    И.В.Кондауров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схемы водоснабжения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вкин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ходит  в состав Грибановского муниципального района 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площадь территории Посевкинского сельского поселения составляет на 01.01.2024 года – 8200 га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поселения является с.Посевкино</w:t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24год – 329 чел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п.с.Павловка Грибановского муниципального района являются подземные воды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снабжения Посевкинского сельского поселения включает в себя 1 водозабор, 2 скважины, 2 башни и водопроводные сети общей протяженностью – 5,5 км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щей организацией системы холодного водоснабжения, оказывающей услуги по водоснабжению на территории Посевкинского сельского поселения назначена ООО «Межпоселенческая обслуживающая организация»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ев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т 27.11.2024 года №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92580</wp:posOffset>
                </wp:positionV>
                <wp:extent cx="2930525" cy="2743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25.4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03240" cy="3655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" t="12492" r="47890" b="5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1. п.с. Павловка ул.Строительная, 13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Admin</dc:creator>
  <dc:description/>
  <cp:keywords/>
  <dc:language>en-US</dc:language>
  <cp:lastModifiedBy>Irina</cp:lastModifiedBy>
  <cp:lastPrinted>2014-05-07T13:01:00Z</cp:lastPrinted>
  <dcterms:modified xsi:type="dcterms:W3CDTF">2024-11-27T06:13:00Z</dcterms:modified>
  <cp:revision>23</cp:revision>
  <dc:subject/>
  <dc:title/>
</cp:coreProperties>
</file>