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несении изменений в постановление администрации Посевкинского сельского поселения Грибановского муниципального района   от 25.12.2020 г.   № 27 «Об утверждении документов, определяющих политику в отношении обработки персональных данных в администрации Посевкинского сельского поселения Грибановского муниципального района Воронежской области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4.05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ru-RU"/>
              </w:rPr>
              <w:t>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7.05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несении изменений в административный регламент предоставления муниципальной услуги «Присвоение адреса объекту адресации, изменение и аннулирование такого адреса» на территории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7.05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несении изменений в а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7.05.2024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4-05-27T07:39:00Z</dcterms:modified>
  <cp:revision>66</cp:revision>
  <dc:subject/>
  <dc:title>Перечень муниципальных правовых актов принятых администрацией </dc:title>
</cp:coreProperties>
</file>