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ПОСЕВКИНСКОГО  СЕЛЬСКОГО ПОСЕЛЕН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 РАЙОНА</w:t>
        <w:br/>
        <w:t>ВОРОНЕЖСКОЙ ОБЛА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13.05.2024 г. № 24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autoSpaceDE w:val="false"/>
        <w:ind w:right="47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</w:tblGrid>
      <w:tr>
        <w:trPr>
          <w:trHeight w:val="1674" w:hRule="atLeast"/>
        </w:trPr>
        <w:tc>
          <w:tcPr>
            <w:tcW w:w="4974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ктуализированной схемы водоснабжения Посевкинского сельского поселения Грибановского муниципального района Воронежской области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12.2011 года № 416- ФЗ «О водоснабжении, о водоотведении», с Федеральным законом от 06.10.2003г. №131-ФЗ «Об общих принципах организации местного самоуправления в Российской Федерации», администрация Посевки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Посевкинского сельского поселения согласно приложению №1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постановление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ConsPlusTitle"/>
        <w:widowControl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5585</wp:posOffset>
            </wp:positionH>
            <wp:positionV relativeFrom="paragraph">
              <wp:posOffset>144145</wp:posOffset>
            </wp:positionV>
            <wp:extent cx="1408430" cy="1414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ельского поселения                                                    И.В.Кондаурова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 схемы водоснабжения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вкинское сельское поселение </w:t>
      </w:r>
      <w:r>
        <w:rPr>
          <w:rFonts w:cs="Times New Roman" w:ascii="Times New Roman" w:hAnsi="Times New Roman"/>
          <w:sz w:val="28"/>
          <w:szCs w:val="28"/>
        </w:rPr>
        <w:t xml:space="preserve">входит  в состав Грибановского муниципального района 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площадь территории Посевкинского сельского поселения составляет на 01.01.2024 года – 8200 га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поселения является с.Посевкино</w:t>
      </w:r>
    </w:p>
    <w:p>
      <w:pPr>
        <w:pStyle w:val="ConsPlusNormal1"/>
        <w:widowControl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на 01.01.2024год – 329 чел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водоснабжения п.с.Павловка Грибановского муниципального района являются подземные воды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одоснабжения Посевкинского сельского поселения включает в себя 1 водозабор, 2 скважины, 2 башни и водопроводные сети общей протяженностью – 5,5 км.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ющей организацией системы холодного водоснабжения, оказывающей услуги по водоснабжению на территории Посевкинского сельского поселения назначена ООО «Межпоселенческая обслуживающая организация»</w:t>
      </w:r>
    </w:p>
    <w:p>
      <w:pPr>
        <w:pStyle w:val="ConsPlusNormal1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севк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от 13.06.2024 года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592580</wp:posOffset>
                </wp:positionV>
                <wp:extent cx="2930525" cy="2743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125.4pt;width:0pt;height:0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03240" cy="3655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4" t="12492" r="47890" b="59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1. п.с. Павловка ул.Строительная, 13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6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3">
    <w:name w:val="3Приложение Знак"/>
    <w:qFormat/>
    <w:rPr>
      <w:rFonts w:ascii="Arial" w:hAnsi="Arial" w:eastAsia="Times New Roman" w:cs="Times New Roman"/>
      <w:sz w:val="26"/>
      <w:szCs w:val="2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6:00Z</dcterms:created>
  <dc:creator>Admin</dc:creator>
  <dc:description/>
  <cp:keywords/>
  <dc:language>en-US</dc:language>
  <cp:lastModifiedBy>Irina</cp:lastModifiedBy>
  <cp:lastPrinted>2014-05-07T13:01:00Z</cp:lastPrinted>
  <dcterms:modified xsi:type="dcterms:W3CDTF">2024-06-13T14:15:00Z</dcterms:modified>
  <cp:revision>20</cp:revision>
  <dc:subject/>
  <dc:title/>
</cp:coreProperties>
</file>