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4.02.2024г. № 8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Посевки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righ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земельного участка, находящегося в муниципальной собственности, на торгах» на территории Посевкинского</w:t>
      </w:r>
      <w:r>
        <w:rPr>
          <w:rFonts w:eastAsia="Arial Unicode MS" w:cs="Times New Roman" w:ascii="Times New Roman" w:hAnsi="Times New Roman"/>
          <w:b w:val="false"/>
          <w:sz w:val="28"/>
          <w:szCs w:val="28"/>
          <w:lang w:bidi="ru-RU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szCs w:val="28"/>
        </w:rPr>
        <w:t xml:space="preserve">В соответствии с положениями Федерального </w:t>
      </w:r>
      <w:hyperlink r:id="rId2">
        <w:r>
          <w:rPr>
            <w:rStyle w:val="InternetLink"/>
            <w:color w:val="000000"/>
            <w:szCs w:val="28"/>
            <w:u w:val="none"/>
          </w:rPr>
          <w:t>закона</w:t>
        </w:r>
      </w:hyperlink>
      <w:r>
        <w:rPr>
          <w:szCs w:val="28"/>
        </w:rPr>
        <w:t xml:space="preserve"> от 27.07.2010 №210-ФЗ «Об организации предоставления государственных и муниципальных услуг», протестом прокуратуры Грибановского района от 30.01.2024 № 2-1-2024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земельного участка, находящегося в муниципальной собственности, на торгах» на территории Посевкинского сельского поселения Грибановского муниципального района Воронежской области», утвержденный постановлением администрации Посевкинского сельского поселения Грибановского муниципального района от 22.09.2023г. № 39</w:t>
      </w:r>
      <w:r>
        <w:rPr>
          <w:bCs/>
          <w:sz w:val="28"/>
          <w:szCs w:val="28"/>
        </w:rPr>
        <w:t xml:space="preserve"> следующие </w:t>
      </w:r>
      <w:r>
        <w:rPr>
          <w:sz w:val="28"/>
          <w:szCs w:val="28"/>
        </w:rPr>
        <w:t>изменения:</w:t>
      </w:r>
    </w:p>
    <w:p>
      <w:pPr>
        <w:pStyle w:val="Normal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1.1. Подпункт 14 пункта 12.2 раздела 12 части 1 дополнить словами: «или принято решение о комплексном развитии территории, реализация которого обеспечивается в соответствии с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юридическим лицом, определенным Российской Федерацией или субъектом Российской Федерации;»;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2. В подпункте 16 пункта 12.2 раздела 12 части 1 слова «или адресной инвестиционной программой» заменить словами «и (или) региональной инвестиционной программой»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2.Настоящее постановление вступает в силу со дня его официального обнародования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231"/>
        <w:gridCol w:w="3265"/>
      </w:tblGrid>
      <w:tr>
        <w:trPr/>
        <w:tc>
          <w:tcPr>
            <w:tcW w:w="32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ндаурова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yperlink" Target="https://login.consultant.ru/link/?req=doc&amp;base=LAW&amp;n=4508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posevkino</cp:lastModifiedBy>
  <cp:lastPrinted>2024-02-21T12:03:00Z</cp:lastPrinted>
  <dcterms:modified xsi:type="dcterms:W3CDTF">2024-02-21T09:03:00Z</dcterms:modified>
  <cp:revision>51</cp:revision>
  <dc:subject/>
  <dc:title> </dc:title>
</cp:coreProperties>
</file>