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ВК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ИБАН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05.09.2024 года № 36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. Посевкино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692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аннулировании адреса объектов адресации в Государственном адресном реестре (ГАР)</w:t>
      </w:r>
    </w:p>
    <w:p>
      <w:pPr>
        <w:pStyle w:val="Normal"/>
        <w:ind w:right="4692" w:firstLine="567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692" w:firstLine="567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9354" w:leader="none"/>
        </w:tabs>
        <w:ind w:right="-2" w:firstLine="56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соответствии с постановлением Правительства  Российской Федерации от 19.11.2014 года № 1221 «Об утверждении Правил присвоения, изменения и аннулирования адресов», ст.13 Закона Воронежской области от 27.10.2006 года № 87-ОЗ «Об административно-территориальном устройстве Воронежской области и порядке его изменения», Уставом Посевкинского сельского поселения Грибановского муниципального района Воронежской области, в целях ведения государственного учета объектов недвижимости и приведения адресного хозяйства в надлежащее состояние, администрация Посевкинского  сельского поселения  ПОСТАНОВЛЯЕТ: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1. Аннулировать в Государственном адресном реестре (ГАР) следующие адреса объектов адресации (являющиеся объектами недвижимости):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744"/>
        <w:gridCol w:w="2832"/>
        <w:gridCol w:w="1822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объекта недвижимост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икальный номер адреса объекта адресации в ГА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 номер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Строительная строение 1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83dc265-2fb3-4c04-bf30-0c7f93cc654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Строительная строение 1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a0b3cdb-bf30-4b20-862a-4e2a4a07bf7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Строительная строение 1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e877670-00b2-4c1b-bca8-63ed02a7cec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firstLine="35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Строительная строение 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364d73a-39bd-4b0a-a52a-7d3a357c76c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firstLine="38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Строительная строение 1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ede1376-a0c0-4372-9796-ddc2c2bd0f0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firstLine="38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Тихая дом 1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b7dbf3-5964-49fa-a69a-a2d1dbe05a9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firstLine="38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Тихая дом 1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b1ce311-30bc-4239-9a34-b446d29f80a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Тихая дом 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a385a18-8bd6-4b0d-a9fe-cf48e56f36a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Тихая дом 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7b53f4d-de2f-43e6-b337-e3aa5e4d011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Центральная дом 2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03d8924-549b-484b-bdbf-7fb93c5b73d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Центральная дом 2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32ccbc-7889-46e0-ba53-afd7bd95d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Центральная дом 2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7932403-c493-4edc-a3bf-0fb4684bde3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Центральная дом 1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6fac613-819d-462a-a61d-1993919e5b4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Центральная дом 1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edd663f-79a5-4ed0-9313-3d982f1b887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Центральная дом 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0c0269a-5d69-4ccb-a2ef-a541ce21ebe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Центральная дом 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ea4403a9-a9e6-42ef-a92f-def27d271548 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Центральная дом 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2537e5ed-aa5a-4e52-88c6-71dcbb1dd24c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Центральная дом 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45cbd5d-754a-48fc-8a99-882187bda34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Центральная дом 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cea69cb-0f04-446f-a940-d8383b7f9ac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Центральная дом 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23b7f-8947-4739-af74-bae593c5eb7f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оронежская область, муниципальный район Грибановский, сельское поселение Посевкинское, поселок совхоза "Павловка", улица Лесная дом 41                 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cf3d225-3fa1-496f-a9d2-de252eddaf6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Лесная дом 3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643c5-b02e-4350-b17b-c7a4d750502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Лесная дом 3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46af8-5410-4656-b987-1a039ba69e4b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Лесная дом 3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fedab7e-edb0-4212-920c-919eb7f5fbcc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Лесная дом 3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e8050f-7ca6-4087-b4dc-4bdc39b22f5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Лесная дом 2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a42d1c6-4c93-4433-a923-0cb300c4c5e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Лесная дом 2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f4d595d-d9eb-4d68-9d73-f1e155d0e93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Лесная дом 2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f427f8f0-71d0-4eb4-9f2f-1ba45a379984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оронежская область, муниципальный район Грибановский, сельское поселение Посевкинское, поселок совхоза "Павловка", улица Лесная дом 19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17cba52-cf94-4cc0-b866-6e5244f25da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Лесная дом 1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63c112-2616-4fc5-9aab-9a06ae8419e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Лесная дом 1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5306020-6b9a-4091-b700-3701cf7362f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Лесная дом 1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f0dd90e-8b6b-4020-8dff-9a9d257a9bc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Лесная дом 1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a6e2f3a-977c-451e-a673-36f8640e900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Лесная дом 1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b5f2de5-46fb-42ca-838a-8d15fbe0f43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Лесная дом 1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b9eb38-aff1-4128-9b49-0d57959562b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Лесная дом 1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4e0c89-0dbe-4fff-a596-5cc7f8175a0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Лесная дом 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93b6482-706f-44d0-9e72-f2cc5fe291fb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Лесная дом 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e54762-6bf5-49ac-826d-0f800e6748e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Садовая дом 1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29b140-3507-4ec3-aa71-0695cba919d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Садовая дом 1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405b92-efef-4318-a5eb-62adc806907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Садовая дом 1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82fc2ea-09d8-41ab-b005-12b2dd03cb9b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Садовая дом 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8b60a10-7c9a-4a9f-8f5d-6f1aaf8e940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Садовая дом 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c253105-1d24-4f74-ae92-92a2f7d0ec4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Садовая дом 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457f02-18ab-408f-ad0f-5b9ac02a7ee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Садовая дом 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e8b3a5-e743-4597-8109-dd3a5fb9060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ронежская область, муниципальный район Грибановский, сельское поселение Посевкинское, поселок совхоза "Павловка", улица Молодежная  дом 9/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0a89e08-977d-4fa9-91db-81acf1891b9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Нет кадастрового номера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sz w:val="24"/>
        </w:rPr>
        <w:t>Причина аннулирования адреса объектов адресации: прекращение существования вышеуказанных объектов недвижимости, являющихся объектами адресации.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Разместить вышеуказанные сведения об аннулировании адреса объектов адресации в Государственном адресном реестре.</w:t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sz w:val="24"/>
        </w:rPr>
        <w:t>3. Настоящее постановление вступает в силу со дня его подписания.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1055</wp:posOffset>
            </wp:positionH>
            <wp:positionV relativeFrom="paragraph">
              <wp:posOffset>73025</wp:posOffset>
            </wp:positionV>
            <wp:extent cx="1402080" cy="1420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</w:rPr>
        <w:t>Глава сельского поселения                                                     И.В.Кондаурова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5:48:00Z</dcterms:created>
  <dc:creator>User</dc:creator>
  <dc:description/>
  <cp:keywords/>
  <dc:language>en-US</dc:language>
  <cp:lastModifiedBy>Irina</cp:lastModifiedBy>
  <cp:lastPrinted>2024-08-21T15:07:00Z</cp:lastPrinted>
  <dcterms:modified xsi:type="dcterms:W3CDTF">2024-10-11T06:12:00Z</dcterms:modified>
  <cp:revision>12</cp:revision>
  <dc:subject/>
  <dc:title/>
</cp:coreProperties>
</file>