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ло Посевкино, Грибановский район, 397217, тел.45-3-13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ГРН 1023600610934, ИНН/КПП 3609001782/3609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 31.10.2024 г. № 47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. Посевкино</w:t>
      </w:r>
    </w:p>
    <w:p>
      <w:pPr>
        <w:pStyle w:val="Normal"/>
        <w:suppressAutoHyphens w:val="true"/>
        <w:spacing w:lineRule="auto" w:line="276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44780</wp:posOffset>
                </wp:positionV>
                <wp:extent cx="3884930" cy="1645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930" cy="164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результатов инвентар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федеральной адресной системе (ФИАС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pt;height:129.55pt;mso-wrap-distance-left:9.05pt;mso-wrap-distance-right:9.05pt;mso-wrap-distance-top:0pt;mso-wrap-distance-bottom:0pt;margin-top:11.4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результатов инвентариз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федеральной адресной системе (ФИАС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843" w:leader="none"/>
          <w:tab w:val="left" w:pos="4536" w:leader="none"/>
        </w:tabs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843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color w:val="FF0000"/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В связи с уточнением сведений, содержащихся в государственном адресном реестре, в соответствии с постановлением Правительства РОССИЙСКАЯ ФЕДЕРАЦИЯ от 19.11.2014 г. № 1221 «Об утверждении Правил присвоения, изменения и аннулирования адресов», по итогам проведенной инвентаризации, администрация  Посевкинского  сельского поселения </w:t>
      </w:r>
      <w:r>
        <w:rPr>
          <w:b/>
          <w:sz w:val="28"/>
          <w:szCs w:val="20"/>
        </w:rPr>
        <w:t>п о с т а н о в л я е т :</w:t>
      </w:r>
    </w:p>
    <w:p>
      <w:pPr>
        <w:pStyle w:val="Normal"/>
        <w:jc w:val="both"/>
        <w:rPr/>
      </w:pPr>
      <w:r>
        <w:rPr>
          <w:sz w:val="28"/>
          <w:szCs w:val="20"/>
        </w:rPr>
        <w:t>1.Утвердить результаты проведенной инвентаризации сведений в федеральной информационной адресной системе (ФИАС) в границах Посевкинского сельского поселения Грибановского муниципального района Воронежской области (Приложение 1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Согласно проведенной инвентаризации внести изменения и дополнения в федеральную адресную систему (ФИАС).</w:t>
      </w:r>
    </w:p>
    <w:p>
      <w:pPr>
        <w:pStyle w:val="Normal"/>
        <w:rPr>
          <w:color w:val="FF0000"/>
          <w:sz w:val="28"/>
          <w:szCs w:val="20"/>
          <w:lang w:val="en-US" w:eastAsia="en-US"/>
        </w:rPr>
      </w:pPr>
      <w:r>
        <w:rPr>
          <w:color w:val="FF000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0290</wp:posOffset>
            </wp:positionH>
            <wp:positionV relativeFrom="paragraph">
              <wp:posOffset>141605</wp:posOffset>
            </wp:positionV>
            <wp:extent cx="1419225" cy="1419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Глава сельского поселения                                                 И.В. 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постановлению  администрации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вкинского сельского поселения         </w:t>
      </w:r>
    </w:p>
    <w:p>
      <w:pPr>
        <w:pStyle w:val="Normal"/>
        <w:ind w:lef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31.10.2024г. № 47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зменить сведения, содержащиеся в Государственном адресном реестре, объектов адресации, расположенных   в   селе Посевкино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к есть в Г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к должно быть в ГАР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село Посевкино, улица Кооперативная, дом 6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b8d71f1-7401-4686-8ea2-74ffe5cdc4eb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село Посевкино, улица Кооперативная, дом 6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3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село Посевкино, улица Н.Крупской, дом 4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80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5-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9-43</w:t>
            </w:r>
            <w:r>
              <w:rPr>
                <w:sz w:val="28"/>
                <w:szCs w:val="28"/>
                <w:lang w:val="en-US"/>
              </w:rPr>
              <w:t>a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>56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ac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f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fd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село Посевкино, улица Н.Крупской, дом 4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астровый номер:</w:t>
            </w:r>
            <w:r>
              <w:rPr>
                <w:color w:val="000000"/>
                <w:sz w:val="28"/>
                <w:szCs w:val="28"/>
              </w:rPr>
              <w:t>36:09:0000000:336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8:00Z</dcterms:created>
  <dc:creator>user</dc:creator>
  <dc:description/>
  <cp:keywords/>
  <dc:language>en-US</dc:language>
  <cp:lastModifiedBy>posevkino</cp:lastModifiedBy>
  <cp:lastPrinted>2021-08-26T09:33:00Z</cp:lastPrinted>
  <dcterms:modified xsi:type="dcterms:W3CDTF">2024-10-31T07:56:00Z</dcterms:modified>
  <cp:revision>81</cp:revision>
  <dc:subject/>
  <dc:title>АДМИНИСТРАЦИЯ</dc:title>
</cp:coreProperties>
</file>