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В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А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ело Посевкино, Грибановский район, 397217, тел.45-3-13</w:t>
      </w:r>
    </w:p>
    <w:p>
      <w:pPr>
        <w:pStyle w:val="Normal"/>
        <w:tabs>
          <w:tab w:val="clear" w:pos="708"/>
          <w:tab w:val="left" w:pos="1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ГРН 1023600610934, ИНН/КПП 3609001782/3609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6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т 15.10.2024 г. № 44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с. Посевкино</w:t>
      </w:r>
    </w:p>
    <w:p>
      <w:pPr>
        <w:pStyle w:val="Normal"/>
        <w:suppressAutoHyphens w:val="true"/>
        <w:spacing w:lineRule="auto" w:line="276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144780</wp:posOffset>
                </wp:positionV>
                <wp:extent cx="3884930" cy="1645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4930" cy="1645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результатов инвентар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держащихся в государственном адресном                                                         реестре  (ГАР) сведений об адресах в границах  Посевкинского сельского      поселения  Грибановского района   Воронежской обла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федеральной адресной системе (ФИАС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pt;height:129.55pt;mso-wrap-distance-left:9.05pt;mso-wrap-distance-right:9.05pt;mso-wrap-distance-top:0pt;mso-wrap-distance-bottom:0pt;margin-top:11.4pt;mso-position-vertical-relative:text;margin-left:-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тверждении результатов инвентаризац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одержащихся в государственном адресном                                                         реестре  (ГАР) сведений об адресах в границах  Посевкинского сельского      поселения  Грибановского района   Воронежской област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федеральной адресной системе (ФИАС)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1843" w:leader="none"/>
          <w:tab w:val="left" w:pos="4536" w:leader="none"/>
        </w:tabs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1843" w:leader="none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color w:val="FF0000"/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     </w:t>
      </w:r>
      <w:r>
        <w:rPr>
          <w:sz w:val="28"/>
          <w:szCs w:val="20"/>
        </w:rPr>
        <w:t xml:space="preserve">В связи с уточнением сведений, содержащихся в государственном адресном реестре, в соответствии с постановлением Правительства РОССИЙСКАЯ ФЕДЕРАЦИЯ от 19.11.2014 г. № 1221 «Об утверждении Правил присвоения, изменения и аннулирования адресов», по итогам проведенной инвентаризации, администрация  Посевкинского  сельского поселения </w:t>
      </w:r>
      <w:r>
        <w:rPr>
          <w:b/>
          <w:sz w:val="28"/>
          <w:szCs w:val="20"/>
        </w:rPr>
        <w:t>п о с т а н о в л я е т :</w:t>
      </w:r>
    </w:p>
    <w:p>
      <w:pPr>
        <w:pStyle w:val="Normal"/>
        <w:jc w:val="both"/>
        <w:rPr/>
      </w:pPr>
      <w:r>
        <w:rPr>
          <w:sz w:val="28"/>
          <w:szCs w:val="20"/>
        </w:rPr>
        <w:t>1.Утвердить результаты проведенной инвентаризации сведений в федеральной информационной адресной системе (ФИАС) в границах Посевкинского сельского поселения Грибановского муниципального района Воронежской области (Приложение 1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. Согласно проведенной инвентаризации внести изменения и дополнения в федеральную адресную систему (ФИАС).</w:t>
      </w:r>
    </w:p>
    <w:p>
      <w:pPr>
        <w:pStyle w:val="Normal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rPr>
          <w:color w:val="FF0000"/>
          <w:sz w:val="28"/>
          <w:szCs w:val="20"/>
          <w:lang w:val="en-US" w:eastAsia="en-US"/>
        </w:rPr>
      </w:pPr>
      <w:r>
        <w:rPr>
          <w:color w:val="FF0000"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29155</wp:posOffset>
            </wp:positionH>
            <wp:positionV relativeFrom="paragraph">
              <wp:posOffset>-5715</wp:posOffset>
            </wp:positionV>
            <wp:extent cx="1419225" cy="1419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0"/>
        </w:rPr>
        <w:t>Глава сельского поселения                                                 И.В. Кондау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0"/>
        </w:rPr>
        <w:t xml:space="preserve">                  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 постановлению  администрации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евкинского сельского поселения         </w:t>
      </w:r>
    </w:p>
    <w:p>
      <w:pPr>
        <w:pStyle w:val="Normal"/>
        <w:ind w:left="-142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15.10.2024г. № 44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.Изменить сведения, содержащиеся в Государственном адресном реестре, объектов адресации, расположенных   в   поселке совхоза «Павловка»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>
          <w:trHeight w:val="3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ак есть в ГА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ак должно быть в ГАР</w:t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йская Федерация, Воронежская область, муниципальный район Грибановский, сельское поселение Посевкинское, поселок совхоза «Павловка», улица Строительная, строение 1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 записи в ГАР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a829b0e6-917c-41b2-8128-a4879bc37837 Без кадастрового номе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Воронежская область, муниципальный район Грибановский, сельское поселение Посевкинское, поселок совхоза «Павловка», улица Строительная, строение 1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36:09:4000002:28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Строительная, дом 2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 записи в ГА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0f85a2-9869-45b3-bad6-709d62635dd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дастрового ном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Строительная, здание 2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36:09:4000001:27</w:t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firstLine="34"/>
              <w:jc w:val="both"/>
              <w:rPr/>
            </w:pPr>
            <w:r>
              <w:rPr>
                <w:sz w:val="28"/>
                <w:szCs w:val="28"/>
              </w:rPr>
              <w:t xml:space="preserve">Российская Федерация, Воронежская область, муниципальный район Грибановский, сельское поселение Посевкинское, поселок совхоза «Павловка», улица Садовая, земельный </w:t>
            </w:r>
          </w:p>
          <w:p>
            <w:pPr>
              <w:pStyle w:val="Normal"/>
              <w:tabs>
                <w:tab w:val="clear" w:pos="708"/>
                <w:tab w:val="left" w:pos="4854" w:leader="none"/>
              </w:tabs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 записи в ГА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096126ab-ef2b-4015-9088-4a7ec80675c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дастрового ном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Садовая, земельный участок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9:4000001:17</w:t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firstLine="34"/>
              <w:jc w:val="both"/>
              <w:rPr/>
            </w:pPr>
            <w:r>
              <w:rPr>
                <w:sz w:val="28"/>
                <w:szCs w:val="28"/>
              </w:rPr>
              <w:t xml:space="preserve">Российская Федерация, Воронежская область, муниципальный район Грибановский, сельское поселение Посевкинское, поселок совхоза «Павловка», улица Садовая, земельный </w:t>
            </w:r>
          </w:p>
          <w:p>
            <w:pPr>
              <w:pStyle w:val="Normal"/>
              <w:tabs>
                <w:tab w:val="clear" w:pos="708"/>
                <w:tab w:val="left" w:pos="4854" w:leader="none"/>
              </w:tabs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Н записи в ГАР: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cd9c8e-b778-42a5-95cc-5e996b4f8e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дастрового ном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Воронежская область, муниципальный район Грибановский, сельское поселение Посевкинское, поселок совхоза «Павловка», улица Садовая , земельный участок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9:4000001:1</w:t>
            </w:r>
          </w:p>
        </w:tc>
      </w:tr>
    </w:tbl>
    <w:p>
      <w:pPr>
        <w:pStyle w:val="Normal"/>
        <w:ind w:left="-426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76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48:00Z</dcterms:created>
  <dc:creator>user</dc:creator>
  <dc:description/>
  <cp:keywords/>
  <dc:language>en-US</dc:language>
  <cp:lastModifiedBy>Irina</cp:lastModifiedBy>
  <cp:lastPrinted>2021-08-26T09:33:00Z</cp:lastPrinted>
  <dcterms:modified xsi:type="dcterms:W3CDTF">2024-12-23T08:01:00Z</dcterms:modified>
  <cp:revision>81</cp:revision>
  <dc:subject/>
  <dc:title>АДМИНИСТРАЦИЯ</dc:title>
</cp:coreProperties>
</file>