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spacing w:lineRule="auto" w:line="240"/>
        <w:ind w:firstLine="709"/>
        <w:jc w:val="center"/>
        <w:rPr/>
      </w:pPr>
      <w:r>
        <w:rPr>
          <w:sz w:val="28"/>
          <w:szCs w:val="28"/>
        </w:rPr>
        <w:t>ПОСЕВКИНСКОГО СЕЛЬСКОГО ПОСЕЛЕНИЯ</w:t>
      </w:r>
    </w:p>
    <w:p>
      <w:pPr>
        <w:pStyle w:val="Normal"/>
        <w:widowControl/>
        <w:autoSpaceDE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widowControl/>
        <w:autoSpaceDE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72" w:leader="none"/>
        </w:tabs>
        <w:autoSpaceDE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7.04.2024 г. № 13</w:t>
      </w:r>
    </w:p>
    <w:p>
      <w:pPr>
        <w:pStyle w:val="Normal"/>
        <w:widowControl/>
        <w:autoSpaceDE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Heading2"/>
        <w:shd w:fill="FFFFFF" w:val="clear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</w:p>
    <w:tbl>
      <w:tblPr>
        <w:tblW w:w="5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>
          <w:trHeight w:val="3647" w:hRule="atLeast"/>
        </w:trPr>
        <w:tc>
          <w:tcPr>
            <w:tcW w:w="5876" w:type="dxa"/>
            <w:tcBorders/>
          </w:tcPr>
          <w:p>
            <w:pPr>
              <w:pStyle w:val="Heading2"/>
              <w:shd w:fill="FFFFFF" w:val="clear"/>
              <w:spacing w:lineRule="auto" w:line="240"/>
              <w:rPr/>
            </w:pPr>
            <w:r>
              <w:rPr>
                <w:szCs w:val="28"/>
              </w:rPr>
              <w:t>О создании к</w:t>
            </w:r>
            <w:r>
              <w:rPr>
                <w:color w:val="2C2D2E"/>
                <w:szCs w:val="28"/>
              </w:rPr>
              <w:t>омиссии по рассмотрению заявлений о предоставлении разрешения на условно разрешенный вид использования земельного участка или объекта капитального</w:t>
            </w:r>
          </w:p>
          <w:p>
            <w:pPr>
              <w:pStyle w:val="Heading2"/>
              <w:shd w:fill="FFFFFF" w:val="clear"/>
              <w:spacing w:lineRule="auto" w:line="240"/>
              <w:rPr/>
            </w:pPr>
            <w:r>
              <w:rPr>
                <w:color w:val="2C2D2E"/>
                <w:szCs w:val="28"/>
              </w:rPr>
              <w:t xml:space="preserve">строительства, реконструкции объектов капитального строительства;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Посевкинского сельского поселения </w:t>
            </w:r>
            <w:r>
              <w:rPr>
                <w:szCs w:val="28"/>
              </w:rPr>
              <w:t>Грибановского муниципального района Воронежской области</w:t>
            </w:r>
          </w:p>
          <w:p>
            <w:pPr>
              <w:pStyle w:val="Heading2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 39, 40 Градостроительного Кодекса РФ от 29.12. 2004 года № 190-ФЗ и ст. 4 Федерального закона РФ от 29.12.2004 г. № 191-ФЗ «О введении в действие Градостроительного кодекса РФ», Положением о порядке организации и проведения публичных слушаний или общественных обсуждений по вопросам градостроительной деятельности в Посевкинском сельском поселении Грибановского муниципального района Воронежской области, утвержденным решением Совета народных депутатов Грибановского городского поселения от _______ 2022 г. №____ в целях выявления общественного мнения, администрация сельского поселения п о с т а н о в л я е т: </w:t>
      </w:r>
    </w:p>
    <w:p>
      <w:pPr>
        <w:pStyle w:val="Normal"/>
        <w:tabs>
          <w:tab w:val="clear" w:pos="720"/>
          <w:tab w:val="left" w:pos="284" w:leader="none"/>
          <w:tab w:val="left" w:pos="936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Создать комиссию по рассмотрению заявлений о предоставлении разрешения на условно разрешенный вид использования земельного участка или объекта или объекта капитального строительства, реконструкции объектов капитального строительства;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Посевкинского сельского поселения Грибановского муниципального района Воронежской области</w:t>
      </w:r>
    </w:p>
    <w:p>
      <w:pPr>
        <w:pStyle w:val="Normal"/>
        <w:tabs>
          <w:tab w:val="clear" w:pos="720"/>
          <w:tab w:val="left" w:pos="284" w:leader="none"/>
          <w:tab w:val="left" w:pos="936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2. Утвердить состав </w:t>
      </w:r>
      <w:r>
        <w:rPr>
          <w:color w:val="2C2D2E"/>
          <w:sz w:val="28"/>
          <w:szCs w:val="28"/>
        </w:rPr>
        <w:t xml:space="preserve">Комиссии по рассмотрению заявлений о предоставлении разрешения на условно разрешенный вид использования земельного участка или объекта капитального строительства, реконструкции объектов капитального строительства;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</w:t>
      </w:r>
      <w:r>
        <w:rPr>
          <w:sz w:val="28"/>
          <w:szCs w:val="28"/>
        </w:rPr>
        <w:t xml:space="preserve">Посевкинского сельского поселения Грибановского муниципального района Воронежской области </w:t>
      </w:r>
      <w:r>
        <w:rPr/>
        <w:t>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pacing w:lineRule="auto" w:line="240"/>
              <w:ind w:firstLine="709"/>
              <w:rPr/>
            </w:pPr>
            <w:r>
              <w:rPr>
                <w:sz w:val="28"/>
                <w:szCs w:val="28"/>
              </w:rPr>
              <w:t>Неведрова Н.Ю.  – специалист администрации Посевкинского сельского поселения, председатель коми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а И.В. инспектор по бухгалтерскому учету администрации Посевкинского  сельского поселения, заместитель председателя комисси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ина Н.В. - депутат Совета народных депутатов Посевкинского сель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икова А.С. - директор МКУК Посевкинского сельского поселения «ЦДИ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360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36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936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hd w:fill="FFFFFF" w:val="clear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Утвердить прилагаемое положение о порядке деятельности комиссии по предоставлению разрешения на условно разрешенный вид использования земельного участка или объекта капитального строительства и по предоставлению разрешения на отклонение от предельных параметров разрешенного строительства, реконструкции объектов.</w:t>
      </w:r>
    </w:p>
    <w:p>
      <w:pPr>
        <w:pStyle w:val="Normal"/>
        <w:tabs>
          <w:tab w:val="clear" w:pos="720"/>
          <w:tab w:val="left" w:pos="284" w:leader="none"/>
          <w:tab w:val="left" w:pos="9360" w:leader="none"/>
        </w:tabs>
        <w:spacing w:lineRule="auto" w:line="240"/>
        <w:ind w:firstLine="709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 xml:space="preserve">И.В. Кондаурова </w:t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/>
      </w:pPr>
      <w:r>
        <w:rPr>
          <w:sz w:val="28"/>
          <w:szCs w:val="28"/>
        </w:rPr>
        <w:t xml:space="preserve">Посевкинского сельского поселения </w:t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/>
        <w:autoSpaceDE w:val="tru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4.2024 г. № 13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Normal"/>
        <w:ind w:firstLine="709"/>
        <w:jc w:val="center"/>
        <w:rPr/>
      </w:pPr>
      <w:r>
        <w:rPr>
          <w:color w:val="2C2D2E"/>
          <w:sz w:val="28"/>
          <w:szCs w:val="28"/>
        </w:rPr>
        <w:t>о порядке деятельности комиссии по предоставлению разрешения на условно разрешенный вид использования земельного участка или объекта капитального строительства, реконструкции объектов капитального строительства;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Грибановского городского поселения Грибанов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формируется в целях рассмотрения заявлений от физических и юридических лиц и подготовки рекомендаций о предоставлении разрешения на условно разрешенный вид использования земельного участка или объекта капитального строительства,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комиссия) и является постоянно действующим коллегиальным орган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нормативными правовыми актами, регулирующими отношения в области градостроительной деятельности и настоящим Положе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 Комиссия создается и прекращает свою деятельность постановлением администрации Посевкинского сельского поселения Грибановского муниципального района Воронежской област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 создания комисс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на с целью рассмотрения заявлений физических и юридических лиц о предоставлении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 для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и обеспечения задач градостроительного зонир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дачи Комисс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смотрение заявлений физических и юридических лиц о предоставлении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и проведение общественных обсуждений в порядке, установленном статьей 5.1 Градостроительного Кодекса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ункции комисс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в пределах своей компетен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 и заявления на отклонение от предельных параметров разрешенного строительства, реконструкцию объектов капитального строительства (далее - разреш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Подготавливает проект решения о предоставлении раз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Организует в порядке, установленном статьей 5.1 Градостроительного Кодекса Российской Федерации, проведение общественных обсужд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1 Направляет оповещения о проведении общественных обсуждений по вопросу предоставления разреше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ям земельных участков, имеющих общие границы с земельным участком, применительно к которому запрашивается данное разреш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2. Рассматривает предложения и замечания участников общественных обсуждений по вопросу предоставления раз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3. Готовит протокол общественных обсуждений и заключение о результатах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4. Подготавливает и направляет Главе  Посевкинского сельского поселения Грибановского муниципального района Воронежской области рекомендации о предоставлении разрешения на условно разрешенный вид использования земельных участков или объектов капитального строительства и на отклонение от предельных параметров разрешенного строительства, реконструкцию объектов капитального строительства или об отказе в предоставлении такого раз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а комисси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вправе привлекать на рабочие заседания граждан, экспертов и специалистов для выполнения консультационных и экспертных работ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 Организация деятельности комисси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1. В состав Комиссии входят председатель Комиссии, заместитель председателя Комиссии, ответственный секретарь Комиссии и члены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седатель комисс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существляет общее руководство деятельностью Комиссии, определяет перечень, сроки и порядок рассмотрения вопросов на заседаниях Комисс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одписывает протоколы заседаний Комиссии, выписки из протокол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пределяет место, время и дату проведения заседания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3. Заместитель председателя Комиссии выполняет обязанности председателя Комиссии в период временного отсутствия председателя Комиссии (болезнь, отпуск, командировка) или по его поруч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Ответственный секретарь Комисс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существляет подготовку заседания Комиссии, включая оформление и рассылку необходимых документов; - информирует членов Комиссии по всем вопросам, относящимся к ее функциям, в том числе уведомляет членов Комиссии не позднее чем за два рабочих дня о месте, дате, времени проведения и повестке заседания Комиссии; - обеспечивает членов Комиссии необходимыми материалами; - по решению председателя Комиссии направляет запросы в компетентные органы; - ведет протокол заседания Комиссии; - не позднее 5-ти (пяти) рабочих дней со дня проведения заседания Комиссии оформляет протокол заседания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отсутствие ответственного секретаря комиссии, секретарь назначается председателем из числа членов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Члены Комисс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участвуют в обсуждении рассматриваемых вопросов на заседаниях Комиссии и голосовании; - высказывают замечания, предложения и дополнения по вопросам, вынесенным на рассмотрение заседания Комиссии, в письменной или уст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при несогласии с принятым Комиссией решением вправе изложить в письменной форме свое особое мнение, которое подлежит приобщению к протоколу заседания Комиссии; - при невозможности присутствия на заседании извещают об этом ответственного секретаря Комиссии; - при невозможности присутствия не заседании вправе изложить свое мнение по рассматриваемым вопросам в письменной форме, которое оглашается на заседании и приобщается к протоколу засед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3. Периодичность заседаний Комиссии определяется председателем Комиссии исходя из требований действующего законодательства по соблюдению сроков рассмотрения поступивших обращ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 Заседания Комиссии правомочны в случае участия в них не менее двух третей членов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4. Решение комиссии принимаются путем открытого голосования, простым большинством голосов. При равенстве голосов голос председательствующего является решающи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Комиссия вправе назначать заочное заседание путем проведения заочного голос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1. Заочное голосование осуществляется путем заполнения и подписания каждым членом комиссии опросного лис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6. Решения Комиссии оформляются протоколом, который подписывается председателем Комисс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eArial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Blk">
    <w:name w:val="blk"/>
    <w:basedOn w:val="Style7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b/>
      <w:sz w:val="28"/>
    </w:rPr>
  </w:style>
  <w:style w:type="character" w:styleId="Fontstyle01">
    <w:name w:val="fontstyle01"/>
    <w:qFormat/>
    <w:rPr>
      <w:rFonts w:ascii="WineArial;Times New Roman" w:hAnsi="WineArial;Times New Roman" w:cs="WineArial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4:00Z</dcterms:created>
  <dc:creator>OEM</dc:creator>
  <dc:description/>
  <cp:keywords/>
  <dc:language>en-US</dc:language>
  <cp:lastModifiedBy>Irina</cp:lastModifiedBy>
  <cp:lastPrinted>2024-01-29T11:42:00Z</cp:lastPrinted>
  <dcterms:modified xsi:type="dcterms:W3CDTF">2024-04-16T09:01:00Z</dcterms:modified>
  <cp:revision>10</cp:revision>
  <dc:subject/>
  <dc:title/>
</cp:coreProperties>
</file>