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ВКИНСКОГО 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ИБАН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24 года   № 41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севкино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818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организации </w:t>
      </w:r>
      <w:r>
        <w:rPr>
          <w:rFonts w:cs="Times New Roman" w:ascii="Times New Roman" w:hAnsi="Times New Roman"/>
          <w:sz w:val="28"/>
          <w:szCs w:val="28"/>
        </w:rPr>
        <w:t>создания мест накопления отработанных ртутьсодержащих ламп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4.06.1998 № 89-ФЗ «Об отходах производства и потребления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28.12.2020 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администрация сельского поселения п о с т а н о в л я е 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пределить на территории Посевкинского сельского поселения Грибановского муниципального района Воронежской области место накопления ртутьсодержащих ламп у потребителей ртутьсодержащих ламп – физических лиц (кроме потребителей ртутьсодержащих ламп, являющихся собственниками, нанимателями, пользователями помещений в многоквартирных домах, за исключением случаев, если создание места накопления не представляется возможным в силу отсутствия в многоквартирных домах помещений для организации мест накопления)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 – специальный контейнер, расположенный по адресу: Воронежская область, Грибановский район, с. Павловка , улица Садовая , номер дома 2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днем сбора отработанных ртутьсодержащих ламп каждую пятницу еженедельно с 14 до 17 часов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специалиста второй категории администрации Посевкинского сельского поселения Неведрову Наталью Юрьевну.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Лицу, ответственному за обеспечение безопасного накопления отработанных ртутьсодержащих ламп и их передачу: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организовать ведение журнала учета поступающих отработанных ртутьсодержащих ламп, по форме согласно приложению к настоящему постановлению.</w:t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организовать информирование потребителей о расположении места накопления отработанных ртутьсодержащих ламп путем размещения информации на стендах, официальном сайте администрации Посевкинского сельского поселения Грибановского муниципального района Воронежской области в сети "Интернет", а также в мессенджерах Whats App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ризнать утратившими силу постановления администрации Посевкинского сельского поселения Грибанов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т 26.08.2019  года   № 2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организации сбора и определение места первичного сбора и размещения отработанных ртутьсодержащих ламп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07.2024 г.  № 3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Посевкинского сельского поселения Грибанов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26.08.2019  года   №25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организации сбора и определение места первичного сбора и размещения отработанных ртутьсодержащих ламп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Настоящее постановление вступает в силу после его официального опубликования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7.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бан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.2024 г. № ____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повая форма журнала учета поступающих отработанных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тутьсодержащих ламп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организации)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hanging="0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 начала ведения журнала ___________________________________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ый за ведение журнала _______________________________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Ф.И.О., должность)</w:t>
      </w:r>
    </w:p>
    <w:p>
      <w:pPr>
        <w:pStyle w:val="Normal"/>
        <w:shd w:fill="FFFFFF" w:val="clear"/>
        <w:ind w:firstLine="709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546" w:type="dxa"/>
        <w:jc w:val="left"/>
        <w:tblInd w:w="-8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059"/>
        <w:gridCol w:w="2835"/>
        <w:gridCol w:w="1134"/>
        <w:gridCol w:w="1275"/>
        <w:gridCol w:w="1276"/>
        <w:gridCol w:w="1134"/>
        <w:gridCol w:w="1048"/>
      </w:tblGrid>
      <w:tr>
        <w:trPr/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(вид) отработанных ртутьсодержащих ламп и приборов (ОРЛ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, шт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цо, сдавшее ОРЛ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цо, принявшее ОРЛ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рес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5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55:00Z</dcterms:created>
  <dc:creator>User</dc:creator>
  <dc:description/>
  <cp:keywords/>
  <dc:language>en-US</dc:language>
  <cp:lastModifiedBy>Irina</cp:lastModifiedBy>
  <cp:lastPrinted>2018-02-15T09:05:00Z</cp:lastPrinted>
  <dcterms:modified xsi:type="dcterms:W3CDTF">2024-09-25T07:23:00Z</dcterms:modified>
  <cp:revision>38</cp:revision>
  <dc:subject/>
  <dc:title/>
</cp:coreProperties>
</file>