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В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ло Посевкино, Грибановский район, 397217, тел.45-3-13</w:t>
      </w:r>
    </w:p>
    <w:p>
      <w:pPr>
        <w:pStyle w:val="Normal"/>
        <w:tabs>
          <w:tab w:val="clear" w:pos="708"/>
          <w:tab w:val="left" w:pos="1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ГРН 1023600610934, ИНН/КПП 3609001782/3609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т 15.10.2024 г. № 45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с. Посевкино</w:t>
      </w:r>
    </w:p>
    <w:p>
      <w:pPr>
        <w:pStyle w:val="Normal"/>
        <w:suppressAutoHyphens w:val="true"/>
        <w:spacing w:lineRule="auto" w:line="276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144780</wp:posOffset>
                </wp:positionV>
                <wp:extent cx="3884930" cy="1645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4930" cy="1645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результатов инвентар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держащихся в государственном адресном                                                         реестре  (ГАР) сведений об адресах в границах  Посевкинского сельского      поселения  Грибановского района   Воронежской обла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федеральной адресной системе (ФИАС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pt;height:129.55pt;mso-wrap-distance-left:9.05pt;mso-wrap-distance-right:9.05pt;mso-wrap-distance-top:0pt;mso-wrap-distance-bottom:0pt;margin-top:11.4pt;mso-position-vertical-relative:text;margin-left:-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результатов инвентаризац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одержащихся в государственном адресном                                                         реестре  (ГАР) сведений об адресах в границах  Посевкинского сельского      поселения  Грибановского района   Воронежской област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федеральной адресной системе (ФИАС)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1843" w:leader="none"/>
          <w:tab w:val="left" w:pos="4536" w:leader="none"/>
        </w:tabs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1843" w:leader="none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color w:val="FF0000"/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     </w:t>
      </w:r>
      <w:r>
        <w:rPr>
          <w:sz w:val="28"/>
          <w:szCs w:val="20"/>
        </w:rPr>
        <w:t xml:space="preserve">В связи с уточнением сведений, содержащихся в государственном адресном реестре, в соответствии с постановлением Правительства РОССИЙСКАЯ ФЕДЕРАЦИЯ от 19.11.2014 г. № 1221 «Об утверждении Правил присвоения, изменения и аннулирования адресов», по итогам проведенной инвентаризации, администрация  Посевкинского  сельского поселения </w:t>
      </w:r>
      <w:r>
        <w:rPr>
          <w:b/>
          <w:sz w:val="28"/>
          <w:szCs w:val="20"/>
        </w:rPr>
        <w:t>п о с т а н о в л я е т :</w:t>
      </w:r>
    </w:p>
    <w:p>
      <w:pPr>
        <w:pStyle w:val="Normal"/>
        <w:jc w:val="both"/>
        <w:rPr/>
      </w:pPr>
      <w:r>
        <w:rPr>
          <w:sz w:val="28"/>
          <w:szCs w:val="20"/>
        </w:rPr>
        <w:t>1.Утвердить результаты проведенной инвентаризации сведений в федеральной информационной адресной системе (ФИАС) в границах Посевкинского сельского поселения Грибановского муниципального района Воронежской области (Приложение 1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. Согласно проведенной инвентаризации внести изменения и дополнения в федеральную адресную систему (ФИАС).</w:t>
      </w:r>
    </w:p>
    <w:p>
      <w:pPr>
        <w:pStyle w:val="Normal"/>
        <w:rPr>
          <w:color w:val="FF0000"/>
          <w:sz w:val="28"/>
          <w:szCs w:val="20"/>
          <w:lang w:val="en-US" w:eastAsia="en-US"/>
        </w:rPr>
      </w:pPr>
      <w:r>
        <w:rPr>
          <w:color w:val="FF0000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20290</wp:posOffset>
            </wp:positionH>
            <wp:positionV relativeFrom="paragraph">
              <wp:posOffset>141605</wp:posOffset>
            </wp:positionV>
            <wp:extent cx="1419225" cy="1419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0"/>
        </w:rPr>
        <w:t>Глава сельского поселения                                                 И.В. Конда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</w:rPr>
        <w:t xml:space="preserve">         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 постановлению  администрации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вкинского сельского поселения         </w:t>
      </w:r>
    </w:p>
    <w:p>
      <w:pPr>
        <w:pStyle w:val="Normal"/>
        <w:ind w:left="-14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15.10.2024г. № 44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Изменить сведения, содержащиеся в Государственном адресном реестре, объектов адресации, расположенных   в   селе Посевкино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ак есть в ГА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ак должно быть в ГАР</w:t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йская Федерация, Воронежская область, муниципальный район Грибановский, сельское поселение Посевкинское, село Посевкино, улица Свободы, дом 10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 записи в ГАР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b647604-e9a5-4dff-9f0c-40c58137ac00 Без кадастрового номе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йская Федерация, Воронежская область, муниципальный район Грибановский, сельское поселение Посевкинское, село Посевкино, улица Свободы, дом 10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36:09:3900001:15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76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48:00Z</dcterms:created>
  <dc:creator>user</dc:creator>
  <dc:description/>
  <cp:keywords/>
  <dc:language>en-US</dc:language>
  <cp:lastModifiedBy>Irina</cp:lastModifiedBy>
  <cp:lastPrinted>2021-08-26T09:33:00Z</cp:lastPrinted>
  <dcterms:modified xsi:type="dcterms:W3CDTF">2024-10-16T07:04:00Z</dcterms:modified>
  <cp:revision>79</cp:revision>
  <dc:subject/>
  <dc:title>АДМИНИСТРАЦИЯ</dc:title>
</cp:coreProperties>
</file>