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Выписка из протоко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 восемнадцатой  сессии  Совета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Грибановского муниципального района Воронежской област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 Посевкино                                                       от 11.05.2023 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установлено: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состоит из  7 депутато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брано – 7 депутат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сутствовало - 5 депутатов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ина Наталья Владимиров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ин Роман Владимирович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итина Наталия Владимиров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ова Любовь Викторов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аурова Ирина Владимировн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-  Кондаурова И.В.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ения протокола заседания избран секретарь Кувшинова Л.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«За»- 5, «Против»- нет, «Воздержались»- не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брания секретаря утверждена повестка дня сесси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проекте решения «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Грибановского муниципального района Воронежской области»;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 внесении изменений в Правила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кин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Грибановского муниципального райо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членов их семей на официальных сайтах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кин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ель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вестке дня ГОЛОСОВАЛИ: «за» -  5, «против»-нет, «воздержались»-нет.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По первому вопросу повестки дня  </w:t>
      </w: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у И.В. о необходимости внесения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в связи с изменениями и дополнениями, которые были внесены в Федеральный закон от 06 октября 2003 года № 131- 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а И.В.  предложила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 Апарина Н.В., в своем выступлении также отметила актуальность решения вопроса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и предложила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а И.В. вынесла на голосование вопрос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«За»- 5, «Против»- нет, «Воздержались»- не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И.В. Кондаурова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сессии                                                                 Л.В. Кувшинова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0:00Z</dcterms:created>
  <dc:creator>User</dc:creator>
  <dc:description/>
  <cp:keywords/>
  <dc:language>en-US</dc:language>
  <cp:lastModifiedBy>Irina</cp:lastModifiedBy>
  <cp:lastPrinted>2023-05-16T14:39:00Z</cp:lastPrinted>
  <dcterms:modified xsi:type="dcterms:W3CDTF">2023-05-16T11:43:00Z</dcterms:modified>
  <cp:revision>77</cp:revision>
  <dc:subject/>
  <dc:title/>
</cp:coreProperties>
</file>