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center"/>
        <w:rPr>
          <w:caps/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9.2023 года № 12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>
          <w:szCs w:val="28"/>
        </w:rPr>
        <w:t>О внесении изменений в решение Совета народных депутатов Посевкинского сельского поселения от 28.11.2016г. №71 «О введении в действие земельного налога на территории Посевкинского сельского поселения Грибановского муниципального района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Налоговым кодексом Российской Федерации, на основании экспертного заключения правового управления Правительства Воронежской области,</w:t>
      </w:r>
      <w:r>
        <w:rPr/>
        <w:t xml:space="preserve"> в целях приведения нормативного  правового акта в соответствии с действующим законодательством,</w:t>
      </w:r>
      <w:r>
        <w:rPr>
          <w:szCs w:val="28"/>
        </w:rPr>
        <w:t xml:space="preserve"> Совет народных депутатов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Внести в решение Совета народных депутатов Посевкинского сельского поселения Грибановского муниципального района от 28.11.2016 года № 71 «О введении в действие земельного налога на территории Посевкинского сельского поселения Грибанов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cs="Arial"/>
        </w:rPr>
        <w:t>-</w:t>
      </w:r>
      <w:r>
        <w:rPr>
          <w:szCs w:val="28"/>
        </w:rPr>
        <w:t xml:space="preserve"> в абзаце 3 п.п.4.3 п. 4 Решения слова «</w:t>
      </w:r>
      <w:r>
        <w:rPr>
          <w:rFonts w:cs="Arial"/>
        </w:rPr>
        <w:t>- физического лица » исключить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отношения по настоящему решению вступают в силу с 02.07.2021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решение в Вестнике муниципальных правовых актов Посевкинского сельского поселения Грибановск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20-11-23T16:10:00Z</cp:lastPrinted>
  <dcterms:modified xsi:type="dcterms:W3CDTF">2023-09-15T05:25:00Z</dcterms:modified>
  <cp:revision>62</cp:revision>
  <dc:subject/>
  <dc:title> </dc:title>
</cp:coreProperties>
</file>