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униципальных правовых актов принятых  Советом народных депу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вк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24"/>
        <w:gridCol w:w="1303"/>
        <w:gridCol w:w="5954"/>
        <w:gridCol w:w="1988"/>
      </w:tblGrid>
      <w:tr>
        <w:trPr>
          <w:trHeight w:val="8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я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ш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ш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20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збрании секретаря заседа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20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вестке дня заседания   Совета   народных   депутат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20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внесении изменений и дополнений в Устав Посевкинского сельского поселения Грибановского муниципального района Воронежской област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ind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   от 11.05.2023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20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 внесении изменений в генеральный план Посевкинского сельского поселения Грибановского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ого района Воронежской области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   от 11.05.2023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20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равила благоустройства территории Посевкинского сельского поселения Грибановского муниципального района Воронежской обла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   от 11.05.2023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20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Посевкинского  сель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бановского муниципального райо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членов их семей на официальных сайтах органов местного самоуправления Посевкинского сельского поселения и предоставления этих сведений средствам массовой информации для опубликова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   от 11.05.2023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20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Совета народных депутатов от 27.12.2022 года № 94 «О бюджете Посевкинского сельского поселения на 2023 год и на плановый период 2024 и 2025 годов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   от 11.05.202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                                          И.В.Кондаурова</w:t>
      </w:r>
    </w:p>
    <w:sectPr>
      <w:type w:val="nextPage"/>
      <w:pgSz w:w="11906" w:h="16838"/>
      <w:pgMar w:left="1701" w:right="850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firstLine="142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Bookman Old Style" w:hAnsi="Bookman Old Style" w:cs="Bookman Old Style"/>
      <w:sz w:val="24"/>
      <w:szCs w:val="24"/>
      <w:lang w:bidi="ar-SA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21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4" w:before="0" w:after="600"/>
      <w:jc w:val="center"/>
    </w:pPr>
    <w:rPr>
      <w:rFonts w:ascii="Bookman Old Style" w:hAnsi="Bookman Old Style" w:eastAsia="Times New Roman" w:cs="Bookman Old Style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1080" w:right="200" w:hanging="0"/>
      <w:jc w:val="center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22">
    <w:name w:val="2Название"/>
    <w:basedOn w:val="Normal"/>
    <w:qFormat/>
    <w:pPr>
      <w:spacing w:before="0" w:after="0"/>
      <w:ind w:right="4536" w:hanging="0"/>
      <w:jc w:val="both"/>
    </w:pPr>
    <w:rPr>
      <w:rFonts w:ascii="Arial" w:hAnsi="Arial" w:eastAsia="Times New Roman" w:cs="Arial"/>
      <w:b/>
      <w:sz w:val="26"/>
      <w:szCs w:val="28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0" w:before="0" w:after="0"/>
      <w:ind w:hanging="1114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 w:before="0" w:after="0"/>
      <w:ind w:hanging="1776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before="0" w:after="0"/>
    </w:pPr>
    <w:rPr>
      <w:rFonts w:ascii="R;Times New Roman" w:hAnsi="R;Times New Roman" w:eastAsia="Times New Roman" w:cs="R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1:24:00Z</dcterms:created>
  <dc:creator>user</dc:creator>
  <dc:description/>
  <cp:keywords/>
  <dc:language>en-US</dc:language>
  <cp:lastModifiedBy>Irina</cp:lastModifiedBy>
  <cp:lastPrinted>2020-09-23T16:05:00Z</cp:lastPrinted>
  <dcterms:modified xsi:type="dcterms:W3CDTF">2023-05-04T11:12:00Z</dcterms:modified>
  <cp:revision>151</cp:revision>
  <dc:subject/>
  <dc:title>Перечень муниципальных правовых актов принятых администрацией </dc:title>
</cp:coreProperties>
</file>