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11.2023 года № 13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right="453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проведения публичных слушаний или общественных обсуждений по вопросам градостроительной деятельности в Посевкинском сельском поселении Грибанов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оптимизации порядка организации и проведения публичных слушаний или общественных обсуждений проектов правовых актов по вопросам градостроительной деятельности в Посевкинском сельском поселении, на основании протеста прокуратуры Грибановского района от 07.11.2023 г. № 2-1-2023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проведения публичных слушаний или общественных обсуждений по вопросам градостроительной деятельности в Посевкинско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м поселении Грибановского муниципального района Воронежской области, утвержденное решением Совета народных депутатов Посевкинского сельского поселения Грибановского муниципального района от  28.11.2022 № 90 «Об утверждении Положения о порядке организации и проведения публичных слушаний или общественных обсуждений по вопросам градостроительной деятельности в Посевкинском сельском поселении Грибановского муниципального района Воронежской обла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Часть 3 статьи 3 дополнить словами «, за исключением случаев, установленных частью 1.1 статьи 7 настоящего Положени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В статье 4 часть 1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Часть 1 статьи 5 дополнить словами «(далее - организатор)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В статье 6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1. в части 2 слова «быть менее одного месяца и более трех месяцев» заменить словами «превышать один месяц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2. абзацы второй и третий части 2 признать утратившими сил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3. в части 3 слова «не менее одного и не более трех месяцев» заменить словами «не более одного месяца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4. абзац второй части 3 признать утратившим сил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5. в части 5 слова «одного месяца и более трех месяцев» заменить словами «четырнадцати дней и более тридцати дней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 В статье 7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1. В части 1 слова «проводятся по вопросам, указанным в статье 3 настоящего Положения, и» заменить словами «по проектам, указанным в абзацах два, три, шесть части 2 статьи 3 настоящего Положения,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2. Дополнить частью 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1. Публичные слушания или общественные обсуждения по проектам, указанным в абзацах четыре, пять, семь, восемь части 2 статьи 3 настоящего Положения, назначаются организатором публичных слушаний или общественных обсуждений путем подготовки и опубликования оповещения о начале публичных слушаний или общественных обсуждений в установленном законом порядке. При этом оповещение о начале публичных слушаний или общественных обсуждений должно содержать информацию о форме обсуждения, устанавливаемой в соответствии с частью 1 статьи 3 настоящего Положения, а также информацию, установленную частью 4 настоящей статьи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3. В абзаце девятом части 4 слова «о рабочем органе, ответственном за проведение публичных слушаний или общественных обсуждений (далее - организатор)» заменить словами «об организаторе публичных слушаний или общественных обсу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 В статье 8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1. В наименовании статьи после слов «общественных обсуждений» дополнить словами «, оповещения о начале публичных слушаний или общественных обсу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2. 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Постановление главы Посевкинского сельского поселения Грибановского муниципального района Воронежской области о проведении публичных слушаний или общественных обсуждений вместе с прилагаемым оповещением о начале публичных слушаний или общественных обсуждений, оповещение о начале публичных слушаний или общественных обсуждений, назначаемых в случаях, установленных частью 1.1 статьи 7 настоящего Положения, должны быть опубликованы в средствах массовой информации Посевкинского сельского поселения Грибановского муниципального района Воронежской области не позднее чем за 7 дней до дня размещения проекта на официальном сайте или информационном ресурсе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3. Часть 4 дополнить предложением «Срок проведения экспозиции не может быть менее 10 календарных дней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7. В статье 11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1.В части 1 слова «на основании постановления главы Посевкинского сельского поселения о назначении» исключи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7.2. В пункте 4 части 1 слова «в составе решения органа местного самоуправления» исключить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.Настоящее решение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4-19T15:47:00Z</cp:lastPrinted>
  <dcterms:modified xsi:type="dcterms:W3CDTF">2023-11-10T07:48:00Z</dcterms:modified>
  <cp:revision>68</cp:revision>
  <dc:subject/>
  <dc:title> </dc:title>
</cp:coreProperties>
</file>