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</w:t>
      </w: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севкинского сельского поселения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рибановского муниципального района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_____________________И.В. Кондаурова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народования </w:t>
      </w:r>
      <w:r>
        <w:rPr>
          <w:bCs/>
          <w:sz w:val="28"/>
          <w:szCs w:val="28"/>
        </w:rPr>
        <w:t>постановления, принятого глав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вк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Воронеж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1.08.2023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севкино                                                                                          от 11.08.2023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Докучаева Наталья Алексеевна, Скорикова Анна Сергеевна, Кувшинова Л.В., составили настоящий акт в том, что постановление администрации Посевкинского сельского поселения  Грибановского муниципального района Воронежской области</w:t>
      </w:r>
    </w:p>
    <w:p>
      <w:pPr>
        <w:pStyle w:val="Style15"/>
        <w:tabs>
          <w:tab w:val="clear" w:pos="708"/>
          <w:tab w:val="left" w:pos="5670" w:leader="none"/>
          <w:tab w:val="left" w:pos="9781" w:leader="none"/>
        </w:tabs>
        <w:spacing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т 11.08.2023г. № 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5"/>
        <w:tabs>
          <w:tab w:val="clear" w:pos="708"/>
          <w:tab w:val="left" w:pos="5670" w:leader="none"/>
          <w:tab w:val="left" w:pos="9781" w:leader="none"/>
        </w:tabs>
        <w:spacing w:before="0" w:after="0"/>
        <w:ind w:right="-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1.08.2023г.. </w:t>
      </w:r>
      <w:r>
        <w:rPr>
          <w:sz w:val="28"/>
          <w:szCs w:val="28"/>
        </w:rPr>
        <w:t>в  одном экземпляре    в   присутствии всех подписавшихся было вывешено для обнародования: на информационном стенде в здании администрации Посевкинского сельского поселения, по адресу: с. Посевкино, ул. М.Горького,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данного акта подтверждаем личными подпис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 подпись        11.08.2023г.  Н.А.Докуч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по бухгалтерскому учету администрации Посевкин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  подпись          11.08.2023г.  А.С.Скори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К Посевкинского сельского поселения «Центр досуга и информации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____________________ подпись           11.08.2023г. Л.В. Кувшин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Совета народных депутатов Посевкинского сельского                                             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76"/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76"/>
      <w:ind w:right="5137" w:hanging="0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5:00Z</dcterms:created>
  <dc:creator>user</dc:creator>
  <dc:description/>
  <cp:keywords/>
  <dc:language>en-US</dc:language>
  <cp:lastModifiedBy>Irina</cp:lastModifiedBy>
  <cp:lastPrinted>2011-11-30T12:23:00Z</cp:lastPrinted>
  <dcterms:modified xsi:type="dcterms:W3CDTF">2023-09-14T05:44:00Z</dcterms:modified>
  <cp:revision>12</cp:revision>
  <dc:subject/>
  <dc:title> "Утверждаю"</dc:title>
</cp:coreProperties>
</file>