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Посевкино                                                                              </w:t>
      </w:r>
      <w:r>
        <w:rPr>
          <w:bCs/>
          <w:sz w:val="28"/>
          <w:szCs w:val="28"/>
        </w:rPr>
        <w:t>28.08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предложениям на публичных слушаниях, состоявшихся в селе Посевкино, здание администрации Посевкинского сельского поселении </w:t>
      </w:r>
      <w:r>
        <w:rPr>
          <w:bCs/>
          <w:sz w:val="28"/>
          <w:szCs w:val="28"/>
        </w:rPr>
        <w:t xml:space="preserve">28.08.2023 </w:t>
      </w:r>
      <w:r>
        <w:rPr>
          <w:sz w:val="28"/>
          <w:szCs w:val="28"/>
        </w:rPr>
        <w:t>года по вопросу  проекта решения Совета народных депутатов Посевкинского сельского поселения Грибановского муниципального района Воронежской области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.          Рекомендовать Совету народных депутатов Посевкинского сельского поселения Грибановского муниципального района принять решение 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114300</wp:posOffset>
            </wp:positionV>
            <wp:extent cx="499745" cy="4997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ях                                                          И.В. Кондауров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4:00Z</dcterms:created>
  <dc:creator>user</dc:creator>
  <dc:description/>
  <cp:keywords/>
  <dc:language>en-US</dc:language>
  <cp:lastModifiedBy>Irina</cp:lastModifiedBy>
  <cp:lastPrinted>2016-10-31T10:14:00Z</cp:lastPrinted>
  <dcterms:modified xsi:type="dcterms:W3CDTF">2023-09-14T06:21:00Z</dcterms:modified>
  <cp:revision>43</cp:revision>
  <dc:subject/>
  <dc:title>                   АДМИНИСТРАЦИЯ      БОЛЬШЕАЛАБУХСКОГО </dc:title>
</cp:coreProperties>
</file>