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5954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дополнительных оснований признания безнадежной к взысканию задолженности в части сумм местных налогов и утверждении перечня документов, подтверждающих обстоятельства признания безнадежной к взысканию задолженности в части сумм местных нало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ышении (индексации) денежного вознаграждения, должностных окладов, надбавок за классный чин, пенсии за выслугу лет (доплаты к пенсии), ежемесячной денежной выплаты к пенсии за выслугу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Посевкинского сельского поселения 26.09.2018.    № 161  «Об оплате труда работников, замещающих должности, не являющиеся должностями муниципальной службы органов местного самоуправления Посевкинского  сельского поселения Грибановского муниципального района Воронежской област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ложение об оплате труда выборного должностного лица местного самоуправления Посевкинского сельского поселения Грибановского муниципального района, осуществляющего свои полномочия на постоянной основ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Совета народных депутатов Посевкин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.2015 года № 2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денежном содержании муниципальных служащих в Посевкинском сельском поселении Грибановского муниципального района Воронежской област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рядке организации и проведения публичных слушаний или общественных обсуждений по вопросам градостроительной деятельности в Посевкинском сельском поселении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 об организации деятельности органов местного самоуправления Посевкинского сельского поселения Грибановского муниципального района Воронежской области по выявлению бесхозяйного недвижимого имущества и принятию его в муниципальную 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 о создании условий для организации досуга и обеспечения жителей Посевкинского сельского поселения Грибановского муниципального района Воронежской области услугами организаций куль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озложении исполнения полномочий главы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3-11-10T08:19:00Z</dcterms:modified>
  <cp:revision>164</cp:revision>
  <dc:subject/>
  <dc:title>Перечень муниципальных правовых актов принятых администрацией </dc:title>
</cp:coreProperties>
</file>