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авовых актов принят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5954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генеральный план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роведении аттестации муниципальных служащих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и силу решений Совета народных депутатов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ложение о муниципальном контроле в сфере благоустройства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Посевкинского сельского поселения от 28.11.2016 г. № 71 «О введении в действие земельного налога на территории Посевкинского сельского поселения Грибановского муниципального район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6 от 13.09.2023г.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дополнений в Правила благоустройств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3-09-15T05:45:00Z</dcterms:modified>
  <cp:revision>160</cp:revision>
  <dc:subject/>
  <dc:title>Перечень муниципальных правовых актов принятых администрацией </dc:title>
</cp:coreProperties>
</file>