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авовых актов принятых  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 отчете главы Посев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результатах своей деятельности, деятельности администрации  Посевкинского сельского поселения,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о решении вопросов,  поставленных Советом народных депутатов Посевкинского сельск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ления Грибановского муниципального района Воронежской област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09.0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Посевкинского сельского поселения от 29.12.2016 года № 76 «О введении в действие земельного налога на территории Посевкинского сельского поселения Грибановского муниципального район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1 от 09.0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я в Положение о бюджетном процессе в Посевкинском сельском поселении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09.0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Совета народных депутатов от 27.12.2022 года № 94 «О бюджете Посевкинского сельского поселения на 2023 год и на плановый период 2024 и 2025 годов»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09.0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 вознаграждения, должностных окладов, надбавок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09.0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№ 1 от 09.02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02-15T12:09:00Z</dcterms:modified>
  <cp:revision>148</cp:revision>
  <dc:subject/>
  <dc:title>Перечень муниципальных правовых актов принятых администрацией </dc:title>
</cp:coreProperties>
</file>