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2"/>
        </w:rPr>
        <w:t xml:space="preserve">СОВЕТ </w:t>
      </w:r>
      <w:r>
        <w:rPr>
          <w:b/>
          <w:caps/>
          <w:sz w:val="32"/>
        </w:rPr>
        <w:t>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ВКИНСКОГО СЕЛЬСКОГО ПОСЕЛЕНИЯ</w:t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  <w:t>Воронежской област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142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ConsPlusTitle"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  <w:t>11.05.2023 года № 111</w:t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  <w:t>с. Посевкино</w:t>
      </w:r>
    </w:p>
    <w:p>
      <w:pPr>
        <w:pStyle w:val="ConsPlusTitle"/>
        <w:ind w:right="495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95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и дополнений в решение Совета народных депутатов от 27.12.2022 года № 94 «О бюджете Посевкинского сельского поселения на 2023 год и на плановый период 2024 и 2025 годов»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 xml:space="preserve">В соответствии со статьей 153 Бюджетного кодекса РФ Совет народных депутатов </w:t>
      </w:r>
      <w:r>
        <w:rPr>
          <w:sz w:val="24"/>
          <w:szCs w:val="24"/>
        </w:rPr>
        <w:t>Посевкинского</w:t>
      </w:r>
      <w:r>
        <w:rPr>
          <w:rFonts w:cs="Arial"/>
          <w:sz w:val="24"/>
          <w:szCs w:val="24"/>
        </w:rPr>
        <w:t xml:space="preserve"> сельского поселения Грибановского муниципального района Воронежской области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Внести в решение Совета народных депутатов Посевкинского сельского поселения Грибановского муниципального района от 27.12.2022 года № 94 «О бюджете Посевкинского сельского поселения на 2023 год и на плановый период 2024 и 2025 годов» следующие изменения и дополнения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 В подпункте 1 пункта 1 слова «в сумме 4051,3 тыс. рублей» заменить словами «в сумме 4113,8 тыс. рублей», слова «в сумме 1609,7 тыс. руб.» заменить словами «в сумме 1672,2 тыс. руб.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 В подпункте 2 пункта 1 слова «в сумме 4389,2 тыс. рублей» заменить словами «в сумме 4451,7 тыс. рублей»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3 Приложение 1 «Источники внутреннего финансирования дефицита бюджета поселения на 2023 год и на плановый период 2024 и 2025 годов» изложить в редакции согласно приложению 1 к настоящему решению;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4 Приложение 2 «Поступление доходов бюджета Посевкинского сельского поселения Грибановского муниципального района по кодам видов доходов, подвидов доходов на 2023 год и на плановый период 2024 и 2025 годов» изложить в редакции согласно приложению 2 к настоящему решению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5 Приложение 3 «Ведомственная структура расходов бюджета поселения на 2023 год и на плановый период 2024 и 2025 годов» в разделе «Администрация Посевкинского сельского поселения» изложить в редакции согласно приложению 3 к настоящему решению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6 Приложение 4 «Распределение бюджетных ассигнований по разделам, подразделам, целевым статьям (муниципальным программам), группам видов расходов классификации расходов бюджета поселения на 2023 год и на плановый период 2024 и 2025 годов» изложить в редакции согласно приложению 4 к настоящему решению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7 В приложение 5 «Распределение бюджетных ассигнований по целевым статьям (муниципальным программам), группам видов расходов, разделам, подразделам классификации расходов бюджета поселения на 2023 год и на плановый период 2024 и 2025 годов» изложить в редакции согласно приложению 5 к настоящему решению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И.В. Кондаурова</w:t>
      </w:r>
    </w:p>
    <w:tbl>
      <w:tblPr>
        <w:tblW w:w="98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4"/>
        <w:gridCol w:w="991"/>
        <w:gridCol w:w="986"/>
      </w:tblGrid>
      <w:tr>
        <w:trPr>
          <w:trHeight w:val="25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TextBody"/>
        <w:ind w:left="5220" w:hanging="0"/>
        <w:jc w:val="right"/>
        <w:rPr/>
      </w:pPr>
      <w:r>
        <w:rPr>
          <w:bCs/>
          <w:sz w:val="20"/>
        </w:rPr>
        <w:t>Приложение 1                                                                                 к решению Совета народных депутатов Посевкинского сельского поселения Грибановского муниципального района</w:t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  <w:t xml:space="preserve">               </w:t>
      </w:r>
      <w:r>
        <w:rPr>
          <w:bCs/>
          <w:sz w:val="20"/>
        </w:rPr>
        <w:t>от 11.05.2023 г.  №111</w:t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/>
      </w:pPr>
      <w:r>
        <w:rPr>
          <w:bCs/>
          <w:sz w:val="20"/>
        </w:rPr>
        <w:t>Приложение 1                                                                                  к решению Совета народных депутатов Посевкинского сельского поселения Грибановского муниципального района</w:t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  <w:t xml:space="preserve">                                           </w:t>
      </w:r>
      <w:r>
        <w:rPr>
          <w:bCs/>
          <w:sz w:val="20"/>
        </w:rPr>
        <w:t>от 27 декабря 2022г.  №94</w:t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  <w:t xml:space="preserve">  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13"/>
        <w:gridCol w:w="2056"/>
        <w:gridCol w:w="1323"/>
        <w:gridCol w:w="1381"/>
        <w:gridCol w:w="1313"/>
      </w:tblGrid>
      <w:tr>
        <w:trPr>
          <w:trHeight w:val="76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и внутреннего финансирования дефицита</w:t>
              <w:br/>
              <w:t xml:space="preserve"> бюджета поселений на 2023 год и на плановый периоды 2024 и 2025 годов </w:t>
            </w:r>
          </w:p>
        </w:tc>
      </w:tr>
      <w:tr>
        <w:trPr>
          <w:trHeight w:val="4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классификации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3</w:t>
              <w:br/>
              <w:t xml:space="preserve"> год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</w:t>
              <w:br/>
              <w:t xml:space="preserve"> год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5</w:t>
              <w:br/>
              <w:t xml:space="preserve"> год</w:t>
            </w:r>
          </w:p>
        </w:tc>
      </w:tr>
      <w:tr>
        <w:trPr>
          <w:trHeight w:val="55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12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00 00 00 00 0000 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37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1 05 00 00 00 0000 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37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,3</w:t>
            </w:r>
          </w:p>
        </w:tc>
      </w:tr>
      <w:tr>
        <w:trPr>
          <w:trHeight w:val="127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,3</w:t>
            </w:r>
          </w:p>
        </w:tc>
      </w:tr>
      <w:tr>
        <w:trPr>
          <w:trHeight w:val="88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,3</w:t>
            </w:r>
          </w:p>
        </w:tc>
      </w:tr>
      <w:tr>
        <w:trPr>
          <w:trHeight w:val="1260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,3</w:t>
            </w:r>
          </w:p>
        </w:tc>
      </w:tr>
    </w:tbl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"/>
        <w:ind w:left="5220" w:hanging="0"/>
        <w:jc w:val="right"/>
        <w:rPr/>
      </w:pPr>
      <w:r>
        <w:rPr>
          <w:bCs/>
          <w:sz w:val="20"/>
        </w:rPr>
        <w:t>Приложение 2                                                                                 к решению Совета народных депутатов Посевкинского сельского поселения Грибановского муниципального района</w:t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  <w:t xml:space="preserve">               </w:t>
      </w:r>
      <w:r>
        <w:rPr>
          <w:bCs/>
          <w:sz w:val="20"/>
        </w:rPr>
        <w:t>от 11.05.2023 г.  №111</w:t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/>
      </w:pPr>
      <w:r>
        <w:rPr>
          <w:bCs/>
          <w:sz w:val="20"/>
        </w:rPr>
        <w:t>Приложение 1                                                                                  к решению Совета народных депутатов Посевкинского сельского поселения Грибановского муниципального района</w:t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  <w:t xml:space="preserve">                                           </w:t>
      </w:r>
      <w:r>
        <w:rPr>
          <w:bCs/>
          <w:sz w:val="20"/>
        </w:rPr>
        <w:t>от 27 декабря 2022г.  №94</w:t>
      </w:r>
    </w:p>
    <w:p>
      <w:pPr>
        <w:pStyle w:val="TextBody"/>
        <w:ind w:left="5220" w:hanging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TextBody"/>
        <w:ind w:left="522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Поступления доходов  бюджета ПОСЕВКИНСКОГО СЕЛЬСКОГО ПОСЕЛЕНИЯ гРИБАНОВ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по кодам видов доходов, 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на 2023 год  и плановый период 2024 и 2025 годов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тыс.руб</w:t>
      </w:r>
    </w:p>
    <w:tbl>
      <w:tblPr>
        <w:tblW w:w="10380" w:type="dxa"/>
        <w:jc w:val="left"/>
        <w:tblInd w:w="-19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590"/>
        <w:gridCol w:w="4817"/>
        <w:gridCol w:w="991"/>
        <w:gridCol w:w="991"/>
        <w:gridCol w:w="991"/>
      </w:tblGrid>
      <w:tr>
        <w:trPr>
          <w:trHeight w:val="335" w:hRule="atLeast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показателя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22           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</w:tr>
      <w:tr>
        <w:trPr>
          <w:trHeight w:val="377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62" w:right="16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62" w:right="16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62" w:right="16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13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64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46,3</w:t>
            </w:r>
          </w:p>
        </w:tc>
      </w:tr>
      <w:tr>
        <w:trPr>
          <w:trHeight w:val="357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7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3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5,0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</w:tr>
      <w:tr>
        <w:trPr>
          <w:trHeight w:val="349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00 01 0000 110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10 01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3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3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3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1000 00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1030 10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 06 06030 00 0000 110 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1 06 06030 10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43 10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8 04000 01 0000 00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020 01 1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744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4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744,9</w:t>
            </w:r>
          </w:p>
        </w:tc>
      </w:tr>
      <w:tr>
        <w:trPr>
          <w:trHeight w:val="27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0 00 0000 12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73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73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739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5 10 0000 12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1 05030 00 0000 1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ие ими учреждений (за исключением имущества автономных учреждений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 (работ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1990 00 0000 13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1995 10 0000 13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6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1,3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528,2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15001 0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2 02 15001 1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 16001 0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2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 16001 1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2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7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5118 0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7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1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162" w:firstLine="1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7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4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014 0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</w:t>
            </w:r>
          </w:p>
          <w:p>
            <w:pPr>
              <w:pStyle w:val="Normal"/>
              <w:autoSpaceDE w:val="false"/>
              <w:ind w:right="16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ответствии с заключенными </w:t>
            </w:r>
            <w:r>
              <w:rPr>
                <w:sz w:val="22"/>
                <w:szCs w:val="22"/>
              </w:rPr>
              <w:t>соглашения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4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4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  <w:t xml:space="preserve">  </w:t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/>
      </w:pPr>
      <w:r>
        <w:rPr>
          <w:bCs/>
          <w:sz w:val="20"/>
        </w:rPr>
        <w:t>Приложение 3                                                                                  к решению Совета народных депутатов Посевкинского сельского поселения Грибановского муниципального района</w:t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  <w:t xml:space="preserve">               </w:t>
      </w:r>
      <w:r>
        <w:rPr>
          <w:bCs/>
          <w:sz w:val="20"/>
        </w:rPr>
        <w:t>от 11.05.2023 г.  №111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/>
      </w:pPr>
      <w:r>
        <w:rPr>
          <w:bCs/>
          <w:sz w:val="20"/>
        </w:rPr>
        <w:t>Приложение 3                                                                                 к решению Совета народных депутатов Посевкинского сельского поселения Грибановского муниципального района</w:t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  <w:t xml:space="preserve">                                           </w:t>
      </w:r>
      <w:r>
        <w:rPr>
          <w:bCs/>
          <w:sz w:val="20"/>
        </w:rPr>
        <w:t>от 27 декабря 2022г.  №94</w:t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tbl>
      <w:tblPr>
        <w:tblW w:w="9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627"/>
        <w:gridCol w:w="520"/>
        <w:gridCol w:w="550"/>
        <w:gridCol w:w="1118"/>
        <w:gridCol w:w="576"/>
        <w:gridCol w:w="1117"/>
        <w:gridCol w:w="1134"/>
        <w:gridCol w:w="1134"/>
      </w:tblGrid>
      <w:tr>
        <w:trPr>
          <w:trHeight w:val="1035" w:hRule="atLeast"/>
        </w:trPr>
        <w:tc>
          <w:tcPr>
            <w:tcW w:w="999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Ведомственная структура расходов бюджета сельского поселения на 2023 год и плановый период 2024 и 2025 годов</w:t>
            </w:r>
          </w:p>
        </w:tc>
      </w:tr>
      <w:tr>
        <w:trPr>
          <w:trHeight w:val="66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 (тысяч рублей)</w:t>
            </w:r>
          </w:p>
        </w:tc>
      </w:tr>
      <w:tr>
        <w:trPr>
          <w:trHeight w:val="735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405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5,1</w:t>
            </w:r>
          </w:p>
        </w:tc>
      </w:tr>
      <w:tr>
        <w:trPr>
          <w:trHeight w:val="64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Посевкинского сельского поселения Грибановского муниципального район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5,1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,3</w:t>
            </w:r>
          </w:p>
        </w:tc>
      </w:tr>
      <w:tr>
        <w:trPr>
          <w:trHeight w:val="630" w:hRule="atLeast"/>
        </w:trPr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 Посевкинского  сельского поселения Грибановского муниципального района "Развитие  Посевкинского  сельского поселения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</w:tr>
      <w:tr>
        <w:trPr>
          <w:trHeight w:val="63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главы поселения в рамках обеспечения деятельности главы поселения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</w:tr>
      <w:tr>
        <w:trPr>
          <w:trHeight w:val="157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 расходам органов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9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3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3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3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муниципальных органов  в рамках обеспечения деятельности администрации поселения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3</w:t>
            </w:r>
          </w:p>
        </w:tc>
      </w:tr>
      <w:tr>
        <w:trPr>
          <w:trHeight w:val="157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Закупка товаров, работ и услуг для  обеспечени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63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Иные бюджетные ассигнования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го сельского поселения Грибановского муниципального района"Развитие  Посевкинского сельского поселения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бюджету муниципального района из бюджета поселения межбюджетных трансфертов на осуществление полномочий по осуществлению внутреннего муниципального финансового контроля, а также контроля в сфере закупок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полномочий по осуществлению внутреннего муниципального финансового контроля, а также контроля в сфере закупок (Межбюджетные трансферты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9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189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126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в (Закупка товаров, работ и услуг для  обеспечени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здание условий для обеспечения качественными услугами ЖКХ населения поселения и развитие дорожного хозяйства поселения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переданных полномочий из районного бюджета на строительство, капитальный ремонт, ремонт и содержание автомобильных дорог общего пользования поселения (Закупка товаров, работ и услуг для  обеспечени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8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 Посевкинского  сельского поселения Грибановского муниципального района "Развитие и поддержка малого и среднего предпринимательства в Посевкинском сельском поселении Грибановского муниципального района"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и поддержка малого и среднего предпринимательства в  Посевкинского сельском  поселении Грибановского муниципального района» на 2015-2020 гг."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развития и поддержки малого и среднего предприниматель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в области развития и поддержки малого и среднего предпринимательства (Межбюджетные трансферты)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90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  Посевкинского  сельского поселения"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"Развитие градостроительной деятельности" 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по развитию градостроительной деятельности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мероприятиям по развитию градостроительной деятельности  (Межбюджетные трансферты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90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дворовых территорий поселения  (Закупка товаров, работ и услуг для  обеспечени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98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5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рганизации отдыха и оздоровления детей и молодежи" 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организации мероприятий по вовлечению молодежи в социальную практику 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организации мероприятий по вовлечению молодежи в социальную практику  (Межбюджетные трансферты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6 01 9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культуры сельского поселения" 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</w:tr>
      <w:tr>
        <w:trPr>
          <w:trHeight w:val="63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учреждений культуры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</w:tr>
      <w:tr>
        <w:trPr>
          <w:trHeight w:val="157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 обеспечени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мер социальной поддержки отдельных категорий граждан" 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сельского поселения  (Социальное обеспечение и иные выплаты населению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 01 9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физической культуры и спорта" 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 в области физической культуры и спорта.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 в области физической культуры и спорта  (Межбюджетные трансферты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9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</w:tbl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/>
      </w:pPr>
      <w:r>
        <w:rPr>
          <w:bCs/>
          <w:sz w:val="20"/>
        </w:rPr>
        <w:t>Приложение 4                                                                                 к решению Совета народных депутатов Посевкинского сельского поселения Грибановского муниципального района</w:t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  <w:t xml:space="preserve">               </w:t>
      </w:r>
      <w:r>
        <w:rPr>
          <w:bCs/>
          <w:sz w:val="20"/>
        </w:rPr>
        <w:t>от 11.05.2023г.  №111</w:t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/>
      </w:pPr>
      <w:r>
        <w:rPr>
          <w:bCs/>
          <w:sz w:val="20"/>
        </w:rPr>
        <w:t>Приложение 4                                                                                  к решению Совета народных депутатов Посевкинского сельского поселения Грибановского муниципального района</w:t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  <w:t xml:space="preserve">                                           </w:t>
      </w:r>
      <w:r>
        <w:rPr>
          <w:bCs/>
          <w:sz w:val="20"/>
        </w:rPr>
        <w:t>от 27 декабря 2022г.  №94</w:t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tbl>
      <w:tblPr>
        <w:tblW w:w="1009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77"/>
        <w:gridCol w:w="343"/>
        <w:gridCol w:w="353"/>
        <w:gridCol w:w="1149"/>
        <w:gridCol w:w="353"/>
        <w:gridCol w:w="979"/>
        <w:gridCol w:w="890"/>
        <w:gridCol w:w="851"/>
      </w:tblGrid>
      <w:tr>
        <w:trPr>
          <w:trHeight w:val="912" w:hRule="atLeast"/>
        </w:trPr>
        <w:tc>
          <w:tcPr>
            <w:tcW w:w="100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Распределение бюджетных ассигнований по разделам, подразделам, целевым статьям (муниципальным программам), группам видов расходов классификации расходов бюджета сельского поселения  на 2023 год и плановый период 2024 и 2025 годов</w:t>
            </w:r>
          </w:p>
        </w:tc>
      </w:tr>
      <w:tr>
        <w:trPr>
          <w:trHeight w:val="307" w:hRule="atLeast"/>
        </w:trPr>
        <w:tc>
          <w:tcPr>
            <w:tcW w:w="51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умма (тыс.рублей)</w:t>
            </w:r>
          </w:p>
        </w:tc>
      </w:tr>
      <w:tr>
        <w:trPr>
          <w:trHeight w:val="45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72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1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5,1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6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3,3</w:t>
            </w:r>
          </w:p>
        </w:tc>
      </w:tr>
      <w:tr>
        <w:trPr>
          <w:trHeight w:val="391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8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391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сходы на обеспечение деятельности главы поселения в рамках обеспечения деятельности главы поселения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9,0</w:t>
            </w:r>
          </w:p>
        </w:tc>
      </w:tr>
      <w:tr>
        <w:trPr>
          <w:trHeight w:val="977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главы поселения по  расходам органов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9202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6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,3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6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,3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6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,3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сходы на обеспечение функций муниципальных органов  в рамках обеспечения деятельности администрации поселения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6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,3</w:t>
            </w:r>
          </w:p>
        </w:tc>
      </w:tr>
      <w:tr>
        <w:trPr>
          <w:trHeight w:val="977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   (Закупка товаров, работ и услуг для  обеспечения государственных (муниципальных) нужд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391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   (Иные бюджетные ассигнования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Посевкинского сельского поселения Грибановского муниципального района"Развитие  Посевкинского сельского поселения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77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едоставление бюджету муниципального района из бюджета поселения межбюджетных трансфертов на осуществление полномочий по осуществлению внутреннего муниципального финансового контроля, а также контроля в сфере закупок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полномочий по осуществлению внутреннего муниципального финансового контроля, а также контроля в сфере закупок (Межбюджетные трансферты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903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7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7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7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7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7</w:t>
            </w:r>
          </w:p>
        </w:tc>
      </w:tr>
      <w:tr>
        <w:trPr>
          <w:trHeight w:val="1171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органами управления государственными внебюджетными фондами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782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в (Закупка товаров, работ и услуг для  обеспечения государственных (муниципальных) нужд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4,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переданных полномочий из районного бюджета на строительство, капитальный ремонт, ремонт и содержание автомобильных дорог общего пользования поселения (Закупка товаров, работ и услуг для  обеспечения государственных (муниципальных) нужд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8128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 "Развитие и поддержка малого и среднего предпринимательства в  Посевкинском сельском поселении Грибановского муниципального района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 «Развитие и поддержка малого и среднего предпринимательства в  Посевкинском  сельском  поселении Грибановского муниципального района» на 2015-2020 гг." 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развития и поддержки малого и среднего предпринимательства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51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в области развития и поддержки малого и среднего предпринимательства (Межбюджетные трансферты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9038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"Развитие градостроительной деятельносии"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по развитию градостроительной деятельности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мероприятиям по развитию градостроительной деятельности  (Межбюджетные трансферты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9085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,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,4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</w:tr>
      <w:tr>
        <w:trPr>
          <w:trHeight w:val="391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Благоустройство дворовых территорий сельского поселения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2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дворовых территорий поселения  (Закупка товаров, работ и услуг для  обеспечения государственных (муниципальных) нужд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2 986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60 5 02 </w:t>
            </w:r>
            <w:r>
              <w:rPr>
                <w:color w:val="000000"/>
                <w:sz w:val="24"/>
                <w:szCs w:val="24"/>
                <w:lang w:val="en-US"/>
              </w:rPr>
              <w:t>S867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"Создание условий для организации отдыха и оздоровления детей и молодежи"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6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организации мероприятий по вовлечению молодежи в социальную практику 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6 01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организации мероприятий по вовлечению молодежи в социальную практику  (Межбюджетные трансферты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6 01 903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5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,7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5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,7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5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,7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"Развитие культуры сельского поселения"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5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,7</w:t>
            </w:r>
          </w:p>
        </w:tc>
      </w:tr>
      <w:tr>
        <w:trPr>
          <w:trHeight w:val="391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учреждений культуры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5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,7</w:t>
            </w:r>
          </w:p>
        </w:tc>
      </w:tr>
      <w:tr>
        <w:trPr>
          <w:trHeight w:val="977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 обеспечения государственных (муниципальных) нужд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"Развитие мер социальной поддержки отдельных категорий граждан"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Доплаты к пенсиям муниципальных служащих сельского поселения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1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 сельского поселения  (Социальное обеспечение и иные выплаты населению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1 9047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"Развитие физической культуры и спорта"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 в области физической культуры и спорта.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 в области физической культуры и спорта  (Межбюджетные трансферты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904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/>
      </w:pPr>
      <w:r>
        <w:rPr>
          <w:bCs/>
          <w:sz w:val="20"/>
        </w:rPr>
        <w:t>Приложение 5                                                                                 к решению Совета народных депутатов Посевкинского сельского поселения Грибановского муниципального района</w:t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  <w:t xml:space="preserve">               </w:t>
      </w:r>
      <w:r>
        <w:rPr>
          <w:bCs/>
          <w:sz w:val="20"/>
        </w:rPr>
        <w:t>от 11.05.2023г.  №111</w:t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/>
      </w:pPr>
      <w:r>
        <w:rPr>
          <w:bCs/>
          <w:sz w:val="20"/>
        </w:rPr>
        <w:t>Приложение 5                                                                                  к решению Совета народных депутатов Посевкинского сельского поселения Грибановского муниципального района</w:t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  <w:t xml:space="preserve">                                          </w:t>
      </w:r>
      <w:r>
        <w:rPr>
          <w:bCs/>
          <w:sz w:val="20"/>
        </w:rPr>
        <w:t>от 27 декабря 2022 г.  №94</w:t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right="-2" w:hanging="0"/>
        <w:rPr>
          <w:bCs/>
          <w:sz w:val="20"/>
        </w:rPr>
      </w:pPr>
      <w:r>
        <w:rPr>
          <w:bCs/>
          <w:sz w:val="20"/>
        </w:rPr>
      </w:r>
    </w:p>
    <w:tbl>
      <w:tblPr>
        <w:tblW w:w="109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543"/>
        <w:gridCol w:w="1701"/>
        <w:gridCol w:w="709"/>
        <w:gridCol w:w="567"/>
        <w:gridCol w:w="567"/>
        <w:gridCol w:w="239"/>
        <w:gridCol w:w="753"/>
        <w:gridCol w:w="993"/>
        <w:gridCol w:w="708"/>
        <w:gridCol w:w="284"/>
        <w:gridCol w:w="465"/>
      </w:tblGrid>
      <w:tr>
        <w:trPr>
          <w:trHeight w:val="1140" w:hRule="atLeast"/>
        </w:trPr>
        <w:tc>
          <w:tcPr>
            <w:tcW w:w="10223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), группам видов расходов, разделам, подразделам классификации расходов бюджета поселения на 2023 год и плановый период 2024 и 2025 годов</w:t>
            </w:r>
          </w:p>
        </w:tc>
        <w:tc>
          <w:tcPr>
            <w:tcW w:w="7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28"/>
              </w:rPr>
            </w:pPr>
            <w:r>
              <w:rPr>
                <w:b/>
                <w:bCs/>
                <w:sz w:val="10"/>
                <w:szCs w:val="28"/>
              </w:rPr>
            </w:r>
          </w:p>
        </w:tc>
        <w:tc>
          <w:tcPr>
            <w:tcW w:w="320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8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3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0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5,1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 "Развитие и поддержка малого и среднего предпринимательства в Посевкинского сельском поселении Грибанов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азвитие и поддержка малого и среднего предпринимательства в  Посевкинского  сельском  поселении Грибановского муниципального района» на 2015-2023 гг.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развития и поддержки малого и среднего предприниматель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в области развития и поддержки малого и среднего предпринимательства (Межбюджетные трансферт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9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8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0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5,1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3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3,3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муниципальных органов  в рамках обеспечения деятельности администрации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,3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Закупка товаров, работ и услуг для 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главы поселения в рамках обеспечения деятельности главы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 расходам органов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бюджету муниципального района из бюджета поселения межбюджетных трансфертов на осуществление полномочий по осуществлению внутреннего муниципального финансового контроля, а также контроля в сфере закупок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полномочий по осуществлению внутреннего муниципального финансового контроля, а также контроля в сфере закупок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 (Закупка товаров, работ и услуг для 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градостроительной деятельносии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по развитию градостро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мероприятиям по развитию градостроительной деятельности 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,4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 5 01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дворовых территорий поселения (Закупка товаров, работ и услуг для 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98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5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рганизации отдыха и оздоровления детей и молодежи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организации мероприятий по вовлечению молодежи в социальную практику 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организации мероприятий по вовлечению молодежи в социальную практику 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6 01 9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культуры сельского поселения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учрежден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физической культуры и спорта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 в области физической культуры и спорта.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 в области физической культуры и спорта 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мер социальной поддержки отдельных категорий граждан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сельского поселения 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 01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3" w:gutter="0" w:header="0" w:top="51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3366FF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</w:rPr>
  </w:style>
  <w:style w:type="paragraph" w:styleId="Style13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7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Вертикальный отступ"/>
    <w:basedOn w:val="Normal"/>
    <w:qFormat/>
    <w:pPr>
      <w:jc w:val="center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5">
    <w:name w:val="xl65"/>
    <w:basedOn w:val="Normal"/>
    <w:qFormat/>
    <w:pPr>
      <w:spacing w:before="100" w:after="100"/>
      <w:jc w:val="center"/>
    </w:pPr>
    <w:rPr>
      <w:b/>
      <w:bCs/>
      <w:color w:val="000000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spacing w:before="100" w:after="100"/>
      <w:jc w:val="center"/>
    </w:pPr>
    <w:rPr>
      <w:b/>
      <w:bCs/>
      <w:color w:val="000000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center"/>
    </w:pPr>
    <w:rPr>
      <w:color w:val="000000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09:00Z</dcterms:created>
  <dc:creator>OEM</dc:creator>
  <dc:description/>
  <cp:keywords/>
  <dc:language>en-US</dc:language>
  <cp:lastModifiedBy>Irina</cp:lastModifiedBy>
  <cp:lastPrinted>2023-05-22T08:24:00Z</cp:lastPrinted>
  <dcterms:modified xsi:type="dcterms:W3CDTF">2023-05-22T05:24:00Z</dcterms:modified>
  <cp:revision>253</cp:revision>
  <dc:subject/>
  <dc:title> </dc:title>
</cp:coreProperties>
</file>