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/>
      </w:pPr>
      <w:r>
        <w:rPr>
          <w:sz w:val="28"/>
          <w:szCs w:val="28"/>
        </w:rPr>
        <w:t>обнародования</w:t>
      </w:r>
    </w:p>
    <w:p>
      <w:pPr>
        <w:pStyle w:val="Style16"/>
        <w:tabs>
          <w:tab w:val="clear" w:pos="708"/>
          <w:tab w:val="left" w:pos="5670" w:leader="none"/>
          <w:tab w:val="left" w:pos="5954" w:leader="none"/>
        </w:tabs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убличных слушаний по вопросу : о рассмотрении проекта решения «О внесении изменений и дополнений в  генеральный план Посевкинского сельского поселения Грибановского района Воронежской области»  назначенных на 31.03.2023 года 13.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Посев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бщее число граждан - жителей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осевкинского сельского поселения 328ч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1.03.2023 года в здании администрации  Посевкинского сельского поселения в соответствии с  требованиями Федерального закона от 06.10.2003 года № 131 – ФЗ «Об общих принципах  организации  местного самоуправления  в Российской Федерации» состоялось  обнародование решения  публичных  слушаний по вопросу о рассмотрении проекта решения «О внесении изменений и дополнений в  генеральный план Посевкинского сельского поселения Грибановского района Воронежской области»</w:t>
      </w:r>
      <w:r>
        <w:rPr>
          <w:sz w:val="28"/>
        </w:rPr>
        <w:t xml:space="preserve">. </w:t>
      </w:r>
      <w:r>
        <w:rPr>
          <w:sz w:val="28"/>
          <w:szCs w:val="28"/>
        </w:rPr>
        <w:t>Настоящий акт составлен в здании  администрации Посевкинского сельского  поселения  Грибановского муниципального района  Воронежской области  рабочей  группой  по подготовке и проведению публичных слушаний  по вопросу: о рассмотрении проекта решения  «О внесении изменений и дополнений в  генеральный план Посевкинского сельского поселения Грибановского района Воронежской области» в количестве двух экземпля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ндаурова И.В.                         глава сельского поселения,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еведрова Н.Ю.                         специалист первой категории администрации    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окучаева Н.А.                  инспектор по бухгалтерскому учету  администрации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парин Р.В.               депутат Совета народных депутатов Посевкинского сельского поселения,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олокитина Н.В.                депутат Совета народных депутатов  Посевкинского сельского поселения,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Кувшинова Л.В.                   депутат Совета народных депутатов Посевкинского сельского посе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120" w:after="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2:22:00Z</dcterms:created>
  <dc:creator>user</dc:creator>
  <dc:description/>
  <cp:keywords/>
  <dc:language>en-US</dc:language>
  <cp:lastModifiedBy>Irina</cp:lastModifiedBy>
  <cp:lastPrinted>2016-08-18T14:23:00Z</cp:lastPrinted>
  <dcterms:modified xsi:type="dcterms:W3CDTF">2023-05-10T11:29:00Z</dcterms:modified>
  <cp:revision>34</cp:revision>
  <dc:subject/>
  <dc:title>                   АДМИНИСТРАЦИЯ      БОЛЬШЕАЛАБУХСКОГО </dc:title>
</cp:coreProperties>
</file>