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caps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СОВЕТ НАРОДНЫХ ДЕПУТАТОВ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caps/>
          <w:sz w:val="28"/>
          <w:szCs w:val="28"/>
        </w:rPr>
      </w:pPr>
      <w:r>
        <w:rPr>
          <w:sz w:val="28"/>
          <w:szCs w:val="28"/>
        </w:rPr>
        <w:t>ПОСЕВК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9.2023 года №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rPr>
          <w:b/>
          <w:b/>
          <w:kern w:val="2"/>
        </w:rPr>
      </w:pPr>
      <w:r>
        <w:rPr>
          <w:b/>
          <w:kern w:val="2"/>
        </w:rPr>
      </w:r>
      <w:bookmarkStart w:id="1" w:name="_GoBack"/>
      <w:bookmarkStart w:id="2" w:name="_GoBack"/>
      <w:bookmarkEnd w:id="2"/>
    </w:p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>О внесении дополнений в Правила благоустройства территории Посевкинского сельского поселения Грибан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целях обеспечения надлежащего санитарного состояния, чистоты и порядка на территории сельского поселения, руководствуясь статьей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 народных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авила благоустройства территории Посевкинского сельского поселения Грибановского муниципального района Воронежской области, утвержденные решением Совета народных депутатов Посевкинского сельского поселения Грибановского муниципального района от 31.05.2012 №130 «Об утверждении Правил благоустройства территории Посевкинского сельского поселения Грибановского муниципального района Воронежской области» следующие дополнения:</w:t>
      </w:r>
    </w:p>
    <w:p>
      <w:pPr>
        <w:pStyle w:val="Normal"/>
        <w:tabs>
          <w:tab w:val="clear" w:pos="708"/>
          <w:tab w:val="left" w:pos="39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раздел 3 «Уборка территории» Правил благоустройства дополнить пунктом 3.1.3 следующего содержания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3.1.3 «Перемещение, хранение, переработка и утилизации биологических отходов на территории поселения осуществляется в соответствии с Ветеринарными правилами, утвержденными приказом Минсельхоза России от 26.10.2020 № 626»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>2. Настоящее решение подлежит официальному обнародованию и размещению на официальном сайте Посевкинского сельского поселения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before="0" w:after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Настоящее решение вступает в силу со дня официального обнародования.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18"/>
        <w:gridCol w:w="3253"/>
      </w:tblGrid>
      <w:tr>
        <w:trPr/>
        <w:tc>
          <w:tcPr>
            <w:tcW w:w="3243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сельского поселения</w:t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ндауров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12:00Z</dcterms:created>
  <dc:creator>User</dc:creator>
  <dc:description/>
  <cp:keywords/>
  <dc:language>en-US</dc:language>
  <cp:lastModifiedBy>Irina</cp:lastModifiedBy>
  <cp:lastPrinted>2023-06-22T11:16:00Z</cp:lastPrinted>
  <dcterms:modified xsi:type="dcterms:W3CDTF">2023-09-15T05:25:00Z</dcterms:modified>
  <cp:revision>9</cp:revision>
  <dc:subject/>
  <dc:title>СОВЕТ  ДЕПУТАТОВ  ВТОРОГО  СОЗЫВА</dc:title>
</cp:coreProperties>
</file>