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42"/>
        <w:jc w:val="center"/>
        <w:rPr/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ВКИНСКОГО СЕЛЬСКОГО ПОСЕЛЕНИЯ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7» декабря 2023 год № 143 </w:t>
      </w:r>
    </w:p>
    <w:p>
      <w:pPr>
        <w:pStyle w:val="Normal"/>
        <w:rPr>
          <w:szCs w:val="28"/>
        </w:rPr>
      </w:pPr>
      <w:r>
        <w:rPr>
          <w:szCs w:val="28"/>
        </w:rPr>
        <w:t>с. Посевкин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Посевкинского сельского поселения на 2024 год и на плановый период 2025 и 2026 годов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Посевкинского сельского поселения Грибановского муниципального района Воронежской области, Совет народных депутатов Посевкинского сельского поселения                                                   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поселения на</w:t>
      </w:r>
      <w:r>
        <w:rPr>
          <w:szCs w:val="28"/>
          <w:lang w:val="en-US"/>
        </w:rPr>
        <w:t> </w:t>
      </w:r>
      <w:r>
        <w:rPr>
          <w:szCs w:val="28"/>
        </w:rPr>
        <w:t xml:space="preserve">2024 год: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) прогнозируемый общий объём доходов бюджета поселения в сумме 4939,7 тыс. рублей, в том числе безвозмездные поступления в сумме 3201,4 тыс. рублей, из них:</w:t>
      </w:r>
    </w:p>
    <w:p>
      <w:pPr>
        <w:pStyle w:val="Normal"/>
        <w:jc w:val="both"/>
        <w:rPr/>
      </w:pPr>
      <w:r>
        <w:rPr>
          <w:spacing w:val="-6"/>
          <w:szCs w:val="28"/>
        </w:rPr>
        <w:t xml:space="preserve">           </w:t>
      </w:r>
      <w:r>
        <w:rPr>
          <w:spacing w:val="-6"/>
          <w:szCs w:val="28"/>
        </w:rPr>
        <w:t>- безвозмездные поступления от других бюджетов бюджетной системы Российской Федерации в сумме 2464,9 тыс. рублей, в том числе: дотации – 600,5 тыс. рублей, субвенции – 136,0 тыс. рублей, иные межбюджетные трансферты, имеющие целевое назначение – 2464,9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общий объём расходов бюджета поселения в сумме 4958,0 тыс. рубл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) прогнозируемый дефицит бюджета поселения в сумме 18,3 тыс. рубл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бюджета поселения на 2024 год и на плановый период 2025 и 2026 годов согласно приложению 1 к настоящему Решению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Утвердить основные характеристики бюджета поселения на</w:t>
      </w:r>
      <w:r>
        <w:rPr>
          <w:szCs w:val="28"/>
          <w:lang w:val="en-US"/>
        </w:rPr>
        <w:t> </w:t>
      </w:r>
      <w:r>
        <w:rPr>
          <w:szCs w:val="28"/>
        </w:rPr>
        <w:t xml:space="preserve">2025 и 2026 годов: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) прогнозируемый общий объём до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25 год в сумме 3473,3 тыс. рублей, в том числе безвозмездные поступления в сумме 1729,2 тыс. рублей, из них:</w:t>
      </w:r>
    </w:p>
    <w:p>
      <w:pPr>
        <w:pStyle w:val="Normal"/>
        <w:jc w:val="both"/>
        <w:rPr/>
      </w:pPr>
      <w:r>
        <w:rPr>
          <w:spacing w:val="-6"/>
          <w:szCs w:val="28"/>
        </w:rPr>
        <w:t xml:space="preserve">            </w:t>
      </w:r>
      <w:r>
        <w:rPr>
          <w:spacing w:val="-6"/>
          <w:szCs w:val="28"/>
        </w:rPr>
        <w:t>- безвозмездные поступления от других бюджетов бюджетной системы Российской Федерации в сумме 1271,3 тыс. рублей, в том числе: дотации – 588,5 тыс. рублей, субвенции – 149,8 тыс. рублей, иные межбюджетные трансферты, имеющие целевое назначение – 990,9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на 2026 год в сумме 3572,3</w:t>
      </w:r>
      <w:r>
        <w:rPr>
          <w:szCs w:val="28"/>
          <w:lang w:val="en-US"/>
        </w:rPr>
        <w:t> </w:t>
      </w:r>
      <w:r>
        <w:rPr>
          <w:szCs w:val="28"/>
        </w:rPr>
        <w:t>тыс. рублей, в том числе безвозмездные поступления в сумме 1824,5 тыс. рублей, из них:</w:t>
      </w:r>
    </w:p>
    <w:p>
      <w:pPr>
        <w:pStyle w:val="Normal"/>
        <w:jc w:val="both"/>
        <w:rPr/>
      </w:pPr>
      <w:r>
        <w:rPr>
          <w:spacing w:val="-6"/>
          <w:szCs w:val="28"/>
        </w:rPr>
        <w:t xml:space="preserve">            </w:t>
      </w:r>
      <w:r>
        <w:rPr>
          <w:spacing w:val="-6"/>
          <w:szCs w:val="28"/>
        </w:rPr>
        <w:t>- безвозмездные поступления от других бюджетов бюджетной системы Российской Федерации в сумме 1351,3 тыс. рублей, в том числе: дотации – 591,5 тыс. рублей, субвенции – 163,8 тыс. рублей, иные межбюджетные трансферты, имеющие целевое назначение – 1069,2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общий объём расходов бюджета поселения на 2025 год в сумме 3473,3 тыс. рублей, в том числе условно утвержденные расходы в сумме 81,0 тыс. рублей, и на 2026 год в сумме 3572,3 тыс. рублей, в том числе условно утвержденные расходы в сумме 16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) прогнозируемый дефицит бюджета поселения на 2025 год в сумме 0,0 тыс. рублей, прогнозируемый дефицит бюджета поселения на 2026 год  в сумме 0,0 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.Утвердить поступление доходов бюджета Посевкинского сельского поселения Грибановского муниципального района по кодам видов доходов, подвидов доходов на 2024 год и плановый период 2025 и 2026 годов согласно приложению 2 к настоящему Решению.</w:t>
      </w:r>
    </w:p>
    <w:p>
      <w:pPr>
        <w:pStyle w:val="Normal"/>
        <w:suppressAutoHyphens w:val="true"/>
        <w:ind w:right="-30" w:firstLine="720"/>
        <w:jc w:val="both"/>
        <w:rPr/>
      </w:pPr>
      <w:r>
        <w:rPr>
          <w:szCs w:val="28"/>
        </w:rPr>
        <w:t>4.  Утвердить ведомственную структуру расходов бюджета поселения на 2024 год и плановый период 2025 и 2026 годов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), группам видов расходов, классификации расходов бюджета поселения на 2024 год и плановый период 2025 и 2026 годов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6. Утвердить 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поселения на 2024 год и плановый период 2025 и 2026 годов согласно приложению 5 к настоящему Решени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Объем бюджетных ассигнований, направляемых на исполнение публичных нормативных обязательств, равен 0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8. Органы местного самоуправления Посевкинского сельского поселения не вправе принимать решения, приводящие к увеличению в 2024 году численности муниципальных служащих Посевкинского сельского поселения, а также работников муниципальных учреждений Посевкинского сельского поселения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9. Утвердить объем иных межбюджетных трансфертов, выделяемых из бюджета Посевкинского сельского поселения бюджету Грибановского муниципального района, и направляемых на финансирование расходов, связанных с передачей части полномочий органов местного самоуправления сельского поселения, органам местного самоуправления Грибановского муниципального район на 2024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6 годов: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на осуществление мероприятий в области архитектуры и градостроительства, на подготовку документации по планировке территорий, на подготовку карт (планов) для установления границ населенных пунк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0,9 </w:t>
      </w:r>
      <w:r>
        <w:rPr>
          <w:szCs w:val="28"/>
        </w:rPr>
        <w:t>тыс. рублей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 в сумме 0,0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 0,0 тыс. рублей;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>2) на развитие и поддержку малого и среднего предпринимательства на 2024 год в сумме 0,7 тыс. рублей, на 2025 год в сумме 0,0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0,0 тыс. рублей;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720"/>
        <w:rPr>
          <w:szCs w:val="28"/>
        </w:rPr>
      </w:pPr>
      <w:r>
        <w:rPr>
          <w:bCs/>
          <w:szCs w:val="28"/>
        </w:rPr>
        <w:t>3)</w:t>
      </w:r>
      <w:r>
        <w:rPr>
          <w:szCs w:val="28"/>
        </w:rPr>
        <w:t xml:space="preserve"> на организацию и осуществление мероприятий по вовлечению молодежи в социальную практику на 2024 год в сумме 2,</w:t>
      </w:r>
      <w:r>
        <w:rPr>
          <w:szCs w:val="28"/>
          <w:lang w:val="ru-RU"/>
        </w:rPr>
        <w:t>7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 в сумме 0,0 тыс. рублей, на 2026 год в сумме  0,0 тыс. рублей;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>4) на развитие физической культуры и массового спорт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0,6 тыс. рублей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0,0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0,0 тыс. рублей;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720"/>
        <w:rPr/>
      </w:pPr>
      <w:r>
        <w:rPr>
          <w:szCs w:val="28"/>
        </w:rPr>
        <w:t>5) на финансовый контроль в сфере закупок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2,0 тыс. рублей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 в сумме 0,0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 0,0 тыс. рубл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. 1) Установить верхний предел внутреннего муниципального долга поселения на 1 января 2024 года в сумме 0,0 тыс. рублей, в том числе верхний предел долга по муниципальным  гарантиям Посевкинского сельского поселения на 1 января 2025 года в сумме 0,0 тыс. рублей; на 1 января 2026 года в сумме 0,0 тыс. рублей, в том числе верхний предел долга по муниципальным  гарантиям Посевкинского сельского поселения на 1 января 2024 года в сумме 0,0 тыс. рублей; на 1 января 2025 года в сумме 0,0 тыс. рублей, в том числе верхний предел долга по муниципальным  гарантиям  Посевкинского сельского поселения на 1 января 2026 года в сумме 0,0 тыс. 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Утвердить объем расходов на обслуживание муниципального долга Посевкинского сельского поселения на 2024 год в сумме 0,0 тыс. рублей, на 2025 год в сумме 0,0 тыс. рублей, на 2026 год в сумме 0,0  тыс. рублей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rPr/>
      </w:pPr>
      <w:r>
        <w:rPr>
          <w:szCs w:val="28"/>
        </w:rPr>
        <w:t xml:space="preserve">      </w:t>
      </w:r>
      <w:r>
        <w:rPr>
          <w:szCs w:val="28"/>
        </w:rPr>
        <w:t>11. Установить, что остатки средств бюджета поселения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24 года, образовавшиеся в связи с неполным использованием бюджетных ассигнований по средствам, поступившим в 202</w:t>
      </w:r>
      <w:r>
        <w:rPr>
          <w:szCs w:val="28"/>
          <w:lang w:val="ru-RU"/>
        </w:rPr>
        <w:t>3</w:t>
      </w:r>
      <w:r>
        <w:rPr>
          <w:szCs w:val="28"/>
        </w:rPr>
        <w:t> году из районного бюджета, подлежат использованию в 2024 году в соответствии со статьей 242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2. Установить, что остатки средств бюджета поселения на начало текущего финансового года в объеме до 2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3. Безвозмездные поступления от физических и юридических лиц (в том числе добровольные пожертвования) муниципальным казенным учреждениям поселения, поступившие в бюджет поселения в 2024 году сверх утвержденных настоящим Решением поселения бюджетных ассигнований, а также неиспользованные на 1 января 2024 года остатки средств от данных поступлений, направляются в 2024 году на увеличение расходов соответствующих муниципальных казенных учреждений поселения путем внесения изменений в сводную бюджетную роспись бюджета поселения 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4. Установить в соответствии с Положением «О бюджетном процессе в Посевкинском сельском поселении», частью 3 статьей 217 </w:t>
      </w:r>
      <w:r>
        <w:rPr>
          <w:bCs/>
          <w:szCs w:val="28"/>
        </w:rPr>
        <w:t>Бюджетного кодекса Российской Федерации</w:t>
      </w:r>
      <w:r>
        <w:rPr>
          <w:szCs w:val="28"/>
        </w:rPr>
        <w:t xml:space="preserve"> основания для внесения изменений в показатели сводной бюджетной росписи бюджета поселения, в том числе связанные с особенностями исполнения бюджета поселения и (или) распределения бюджетных ассигнований, без внесения изменений в настоящее Решение о  бюджете поселения:</w:t>
      </w:r>
    </w:p>
    <w:p>
      <w:pPr>
        <w:pStyle w:val="Normal"/>
        <w:autoSpaceDE w:val="false"/>
        <w:spacing w:lineRule="auto" w:line="230"/>
        <w:ind w:firstLine="539"/>
        <w:jc w:val="both"/>
        <w:rPr/>
      </w:pPr>
      <w:r>
        <w:rPr>
          <w:szCs w:val="28"/>
        </w:rPr>
        <w:t>1) увеличение бюджетных ассигнований на сумму остатков средств районного бюджета по согласованию с главным администратором бюджетных средств районного бюджета;</w:t>
      </w:r>
    </w:p>
    <w:p>
      <w:pPr>
        <w:pStyle w:val="Normal"/>
        <w:autoSpaceDE w:val="false"/>
        <w:spacing w:lineRule="auto" w:line="230"/>
        <w:ind w:firstLine="539"/>
        <w:jc w:val="both"/>
        <w:rPr>
          <w:szCs w:val="28"/>
        </w:rPr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30"/>
        <w:ind w:firstLine="539"/>
        <w:jc w:val="both"/>
        <w:rPr>
          <w:szCs w:val="28"/>
        </w:rPr>
      </w:pPr>
      <w:r>
        <w:rPr>
          <w:szCs w:val="28"/>
        </w:rPr>
        <w:t>3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государственной (муниципальной) собственности, для исполнения которых предоставляются межбюджетные трансферты из федерального, областного и район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внесение изменений в наименование целевой статьи расходов бюджета поселения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перераспределение бюджетных ассигнований, источником формирования которых являются межбюджетные трансферты, предоставленные из районного бюджета, в случае изменения условий их предоставления и направлений использова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5. Настоящее Решение вступает в силу с 1 января 2024 год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Глава Посевкинского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И.В. Кондаурова 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8 "C:\\Users\\Irina\\Desktop\\сессия 27.12.2023\\1  Источники фин деф 2024-2026 г.xls" Лист1!R4C1:R23C6 \a \f 4 \h  \* MERGEFORMAT </w:instrText>
      </w:r>
      <w:bookmarkStart w:id="0" w:name="_1765092092"/>
      <w:bookmarkEnd w:id="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/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48"/>
        <w:gridCol w:w="1787"/>
        <w:gridCol w:w="986"/>
        <w:gridCol w:w="986"/>
        <w:gridCol w:w="2138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Приложение 1</w:t>
              <w:tab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  <w:tab/>
              <w:tab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севкинского сельского поселения</w:t>
              <w:tab/>
              <w:tab/>
              <w:tab/>
              <w:t>Грибанов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"27" декабря 2023 г. № 143</w:t>
            </w:r>
          </w:p>
        </w:tc>
      </w:tr>
      <w:tr>
        <w:trPr>
          <w:trHeight w:val="255" w:hRule="atLeast"/>
        </w:trPr>
        <w:tc>
          <w:tcPr>
            <w:tcW w:w="6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а </w:t>
              <w:br/>
              <w:t xml:space="preserve"> бюджета поселений  на 2024 год и на плановый период 2025 и 2026 годов </w:t>
            </w:r>
          </w:p>
        </w:tc>
      </w:tr>
      <w:tr>
        <w:trPr>
          <w:trHeight w:val="4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  <w:br/>
              <w:t xml:space="preserve"> год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  <w:br/>
              <w:t xml:space="preserve"> год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  <w:br/>
              <w:t xml:space="preserve"> год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9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,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3</w:t>
            </w:r>
          </w:p>
        </w:tc>
      </w:tr>
      <w:tr>
        <w:trPr>
          <w:trHeight w:val="127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9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,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3</w:t>
            </w:r>
          </w:p>
        </w:tc>
      </w:tr>
      <w:tr>
        <w:trPr>
          <w:trHeight w:val="8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,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3</w:t>
            </w:r>
          </w:p>
        </w:tc>
      </w:tr>
      <w:tr>
        <w:trPr>
          <w:trHeight w:val="126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,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,3</w:t>
            </w:r>
          </w:p>
        </w:tc>
      </w:tr>
    </w:tbl>
    <w:p>
      <w:pPr>
        <w:pStyle w:val="TextBodyIndent"/>
        <w:rPr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Приложение 2                                                                                  к  решению Совета народных депутатов Посевкинского сельского поселения Грибановского муниципального района</w:t>
      </w:r>
    </w:p>
    <w:p>
      <w:pPr>
        <w:pStyle w:val="Normal"/>
        <w:ind w:left="5220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220" w:hanging="0"/>
        <w:jc w:val="right"/>
        <w:rPr/>
      </w:pPr>
      <w:r>
        <w:rPr>
          <w:bCs/>
          <w:sz w:val="24"/>
          <w:szCs w:val="24"/>
          <w:lang w:val="en-US"/>
        </w:rPr>
        <w:t xml:space="preserve">        </w:t>
      </w:r>
      <w:r>
        <w:rPr>
          <w:bCs/>
          <w:sz w:val="24"/>
          <w:szCs w:val="24"/>
          <w:lang w:val="en-US"/>
        </w:rPr>
        <w:t>от  «2</w:t>
      </w:r>
      <w:r>
        <w:rPr>
          <w:bCs/>
          <w:sz w:val="24"/>
          <w:szCs w:val="24"/>
        </w:rPr>
        <w:t>7</w:t>
      </w:r>
      <w:r>
        <w:rPr>
          <w:bCs/>
          <w:sz w:val="24"/>
          <w:szCs w:val="24"/>
          <w:lang w:val="en-US"/>
        </w:rPr>
        <w:t>» декабря  202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lang w:val="en-US"/>
        </w:rPr>
        <w:t xml:space="preserve"> г.  №</w:t>
      </w:r>
      <w:r>
        <w:rPr>
          <w:bCs/>
          <w:sz w:val="24"/>
          <w:szCs w:val="24"/>
        </w:rPr>
        <w:t xml:space="preserve"> 143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220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  <w:t>Поступления доходов  бюджета ПОСЕВКИНСКОГО СЕЛЬСКОГО ПОСЕЛЕНИЯ гРИБАН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  <w:t xml:space="preserve">по кодам видов доходов,  подвидов доходов </w:t>
      </w:r>
    </w:p>
    <w:p>
      <w:pPr>
        <w:pStyle w:val="Normal"/>
        <w:widowControl w:val="false"/>
        <w:autoSpaceDE w:val="false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  <w:t>на 2024 год  и плановый период 2025 и 2026 годов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386" w:type="dxa"/>
        <w:jc w:val="left"/>
        <w:tblInd w:w="-19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590"/>
        <w:gridCol w:w="4820"/>
        <w:gridCol w:w="992"/>
        <w:gridCol w:w="992"/>
        <w:gridCol w:w="992"/>
      </w:tblGrid>
      <w:tr>
        <w:trPr>
          <w:trHeight w:val="335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4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</w:tr>
      <w:tr>
        <w:trPr>
          <w:trHeight w:val="377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2,3</w:t>
            </w:r>
          </w:p>
        </w:tc>
      </w:tr>
      <w:tr>
        <w:trPr>
          <w:trHeight w:val="357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,8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349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2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1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6 01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1 06 06030 00 0000 110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4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4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4000 01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20 01 1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5</w:t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ие ими учреждений (за исключением имущества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00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 (рабо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99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995 1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000 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4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91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 16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 16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2" w:firstLine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2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</w:t>
            </w:r>
          </w:p>
          <w:p>
            <w:pPr>
              <w:pStyle w:val="Normal"/>
              <w:autoSpaceDE w:val="false"/>
              <w:ind w:right="1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2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2</w:t>
            </w:r>
          </w:p>
        </w:tc>
      </w:tr>
    </w:tbl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83"/>
        <w:gridCol w:w="567"/>
        <w:gridCol w:w="281"/>
        <w:gridCol w:w="286"/>
        <w:gridCol w:w="234"/>
        <w:gridCol w:w="333"/>
        <w:gridCol w:w="217"/>
        <w:gridCol w:w="1342"/>
        <w:gridCol w:w="426"/>
        <w:gridCol w:w="558"/>
        <w:gridCol w:w="709"/>
        <w:gridCol w:w="708"/>
      </w:tblGrid>
      <w:tr>
        <w:trPr>
          <w:trHeight w:val="375" w:hRule="atLeast"/>
        </w:trPr>
        <w:tc>
          <w:tcPr>
            <w:tcW w:w="978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" w:name="RANGE!B1%3AJ131"/>
            <w:r>
              <w:rPr>
                <w:sz w:val="24"/>
                <w:szCs w:val="24"/>
              </w:rPr>
              <w:t>Приложение 3</w:t>
            </w:r>
            <w:bookmarkEnd w:id="1"/>
          </w:p>
        </w:tc>
      </w:tr>
      <w:tr>
        <w:trPr>
          <w:trHeight w:val="315" w:hRule="atLeast"/>
        </w:trPr>
        <w:tc>
          <w:tcPr>
            <w:tcW w:w="978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Совета народных депутатов</w:t>
            </w:r>
          </w:p>
        </w:tc>
      </w:tr>
      <w:tr>
        <w:trPr>
          <w:trHeight w:val="375" w:hRule="atLeast"/>
        </w:trPr>
        <w:tc>
          <w:tcPr>
            <w:tcW w:w="978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78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" 27 " декабря 2023 г.   № 143</w:t>
            </w:r>
          </w:p>
        </w:tc>
      </w:tr>
      <w:tr>
        <w:trPr>
          <w:trHeight w:val="21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978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Ведомственная структура  расходов бюджета поселения  на 2024 год и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   (тысяч рублей)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Посевкинского сельского поселения Грибановского муниципального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 Посевкинского 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2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2 92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1 00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92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92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92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3 903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1 511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1 511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1 81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м  сельского поселения Грибановского муниципального района "Развитие и поддержка малого и среднего предпринимательства в Посевкинском сельском поселении Грибановского муниципального район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и поддержка малого и среднего предпринимательства в  Посевкинского сельском  поселении Грибановского муниципального района» на 2015-2023 гг."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  Посевкинского  сельского поселения"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1 90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 (Закупка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ых образований на уличное освещение (Закупка товаров, работ и услуг для государственных (муниципальных) нужд)СОБ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ОБ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9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1 005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1 005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ереданных полномочий из районного бюджета по организации библиотечного обслуживания населения, комплектования и обеспечения сохранности библиотечных фондов библиотек поселения (Иные бюджетные ассигновани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8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 01 904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94"/>
        <w:gridCol w:w="567"/>
        <w:gridCol w:w="1134"/>
        <w:gridCol w:w="709"/>
        <w:gridCol w:w="526"/>
        <w:gridCol w:w="520"/>
        <w:gridCol w:w="88"/>
        <w:gridCol w:w="462"/>
        <w:gridCol w:w="239"/>
        <w:gridCol w:w="239"/>
        <w:gridCol w:w="67"/>
        <w:gridCol w:w="983"/>
        <w:gridCol w:w="436"/>
        <w:gridCol w:w="1260"/>
      </w:tblGrid>
      <w:tr>
        <w:trPr>
          <w:trHeight w:val="375" w:hRule="atLeast"/>
        </w:trPr>
        <w:tc>
          <w:tcPr>
            <w:tcW w:w="1021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1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кинского сельского поселения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1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" 27 " декабря  2023 г.  №94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6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021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 на 2024 год и плановый период 2025 и 2026 годов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рублей)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0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8,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8,2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2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2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2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2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2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2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2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6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3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,5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1 8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 Посевкинском сельском поселении Грибан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Развитие и поддержка малого и среднего предпринимательства в  Посевкинском  сельском  поселении Грибановского муниципального района» на 2015-2023 гг."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1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(собст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благоустройство дворовых территорий поселения  (Закупка товаров, работ и услуг для  обеспечения государственных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29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(обл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9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5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 01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30"/>
        <w:gridCol w:w="1276"/>
        <w:gridCol w:w="154"/>
        <w:gridCol w:w="576"/>
        <w:gridCol w:w="460"/>
        <w:gridCol w:w="550"/>
        <w:gridCol w:w="953"/>
        <w:gridCol w:w="825"/>
        <w:gridCol w:w="698"/>
      </w:tblGrid>
      <w:tr>
        <w:trPr>
          <w:trHeight w:val="495" w:hRule="atLeast"/>
        </w:trPr>
        <w:tc>
          <w:tcPr>
            <w:tcW w:w="9618" w:type="dxa"/>
            <w:gridSpan w:val="10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bookmarkStart w:id="2" w:name="RANGE!A1%3AI76"/>
            <w:r>
              <w:rPr>
                <w:sz w:val="24"/>
                <w:szCs w:val="24"/>
              </w:rPr>
              <w:t>Приложение 5</w:t>
            </w:r>
            <w:bookmarkEnd w:id="2"/>
          </w:p>
        </w:tc>
      </w:tr>
      <w:tr>
        <w:trPr>
          <w:trHeight w:val="435" w:hRule="atLeast"/>
        </w:trPr>
        <w:tc>
          <w:tcPr>
            <w:tcW w:w="9618" w:type="dxa"/>
            <w:gridSpan w:val="10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>
          <w:trHeight w:val="495" w:hRule="atLeast"/>
        </w:trPr>
        <w:tc>
          <w:tcPr>
            <w:tcW w:w="9618" w:type="dxa"/>
            <w:gridSpan w:val="10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вкинского  сельского поселения        </w:t>
            </w:r>
          </w:p>
        </w:tc>
      </w:tr>
      <w:tr>
        <w:trPr>
          <w:trHeight w:val="435" w:hRule="atLeast"/>
        </w:trPr>
        <w:tc>
          <w:tcPr>
            <w:tcW w:w="9618" w:type="dxa"/>
            <w:gridSpan w:val="10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"27" декабря 2023 г № 143</w:t>
            </w:r>
          </w:p>
        </w:tc>
      </w:tr>
      <w:tr>
        <w:trPr>
          <w:trHeight w:val="24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61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), группам видов расходов, разделам, подразделам классификации расходов бюджета поселения на 2024 год и плановый период 2025 и 2026 годов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Посевкинского сельском поселении Грибановского муниципального райо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и поддержка малого и среднего предпринимательства в  Посевкинского  сельском  поселении Грибановского муниципального района» на 2015-2023 гг.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1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</w:tr>
      <w:tr>
        <w:trPr>
          <w:trHeight w:val="13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920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920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920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2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2 9202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3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3 903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1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1 511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 (Закупка товаров, работ и услуг для 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 01 511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1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1 908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1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1 812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собст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2S867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областн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2S867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903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1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1 0059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 01 0059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 01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 01 904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0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1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000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326"/>
        <w:gridCol w:w="322"/>
        <w:gridCol w:w="849"/>
        <w:gridCol w:w="109"/>
        <w:gridCol w:w="378"/>
        <w:gridCol w:w="584"/>
        <w:gridCol w:w="199"/>
        <w:gridCol w:w="69"/>
        <w:gridCol w:w="647"/>
        <w:gridCol w:w="567"/>
        <w:gridCol w:w="142"/>
        <w:gridCol w:w="992"/>
        <w:gridCol w:w="1134"/>
        <w:gridCol w:w="351"/>
        <w:gridCol w:w="1558"/>
      </w:tblGrid>
      <w:tr>
        <w:trPr>
          <w:trHeight w:val="690" w:hRule="atLeast"/>
        </w:trPr>
        <w:tc>
          <w:tcPr>
            <w:tcW w:w="4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2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4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 xml:space="preserve">ДОХОДЫ БЮДЖЕТА  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8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41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дохода по БК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 1  00  00000  00  0000  00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47,8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1  00000  00  0000  00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1  02000  01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 на  доходы  физических  лиц  с   доходов, источником которых является налоговый агент,  за исключением   доходов,   в   отношении   которых исчисление  и  уплата  налога  осуществляются  в соответствии со статьями 227, 227.1 и 228 НК РФ 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1  02010  01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доходы  физических  лиц  с   доходов,</w:t>
              <w:br/>
              <w:t>полученных   от    осуществления    деятельности</w:t>
              <w:br/>
              <w:t>физическими   лицами,   зарегистрированными    в качестве    индивид.     предпринимателей,</w:t>
              <w:br/>
              <w:t xml:space="preserve">нотариусов,  занимающихся   частной   практикой, адвокатов,  учредивших  адвокатские  кабинеты, и других лиц,  занимающихся  частной  практикой  в соответствии со статьей 227 НК РФ 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1  02020  01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доходы  физических  лиц  с   доходов,</w:t>
              <w:br/>
              <w:t xml:space="preserve">полученных физическими лицами в соответствии  со статьей 228 НК РФ 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1  02030  01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5  00000  00  0000  00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5  03000  01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0000  00  0000  00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1000  00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1030  10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6000  00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ий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6030  00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6033  10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6040  00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6043  10  0000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8  00000  00  0000  00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8  04000  01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8  04020  01  0000  11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0000  00  0000  00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5000  00  0000  12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5020  00  0000  12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5025  10  0000  12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5030  00  0000  12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804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4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5035  10  0000  12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3  00000  00  0000  00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3  01000  00  0000  13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3  01990  00  0000  13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3  01995  10  0000  13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7  00000  00  0000  00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7  01000  00  0000  18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7  01050  10  0000  18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7  05000  00  0000  18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4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7  05050  10  0000  18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2"/>
        <w:gridCol w:w="487"/>
        <w:gridCol w:w="20"/>
        <w:gridCol w:w="832"/>
        <w:gridCol w:w="302"/>
        <w:gridCol w:w="345"/>
        <w:gridCol w:w="239"/>
        <w:gridCol w:w="239"/>
        <w:gridCol w:w="27"/>
        <w:gridCol w:w="204"/>
        <w:gridCol w:w="35"/>
        <w:gridCol w:w="239"/>
        <w:gridCol w:w="239"/>
        <w:gridCol w:w="69"/>
        <w:gridCol w:w="552"/>
        <w:gridCol w:w="297"/>
        <w:gridCol w:w="487"/>
        <w:gridCol w:w="66"/>
        <w:gridCol w:w="239"/>
        <w:gridCol w:w="239"/>
        <w:gridCol w:w="239"/>
        <w:gridCol w:w="69"/>
        <w:gridCol w:w="647"/>
        <w:gridCol w:w="709"/>
        <w:gridCol w:w="1134"/>
        <w:gridCol w:w="850"/>
        <w:gridCol w:w="239"/>
        <w:gridCol w:w="239"/>
        <w:gridCol w:w="239"/>
      </w:tblGrid>
      <w:tr>
        <w:trPr>
          <w:trHeight w:val="900" w:hRule="atLeast"/>
        </w:trPr>
        <w:tc>
          <w:tcPr>
            <w:tcW w:w="6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1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Г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евкинское с/п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мандировочные расходы (суточные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работ,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, в т.ч. подвоз кот.-печного топлив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отопления и технуж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потребления электроэнерг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водоснабж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услуг водоотведения, канализации, ассенизац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сходы по оплате договоров, заключенных с кочегарами и сезонными истопникам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ная плата за пользование имуществом (за исключением земельн. участков и других обособленных природных объектов)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держание в чистоте помещений, зданий, дворов,иного имущества (мусор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труда уборщиц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текущий ремонт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ератизац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ое обслуживание имуществ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едрейсовый   осмот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за проживание при командировках (курсы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дача электронной отчетност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грамное обеспечени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слуги по изготовлению бланков, штампов, печатей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писк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луги редакции по публикации нормативных документ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пецоценка оценка условий  труда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договоров по погрузке,разгрузке,распиловке и укладке топлива и др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договоров по обучению на курсах повышения квалификац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тивопожарные мероприят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договоров, заключенных с внештатными сотрудникам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банковских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работы по типовому проектированию, проектные и изыскательские работ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нотариальных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кат специальных кино-видеозаписей, аудиозаписе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чие работы, услуги (Панков А.А.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пошлины и сбор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плата разного рода платежей,сборов, госпошли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/83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основных средст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ГС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стройматериал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риобретение запасных частей к оргтехник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канцелярских принадлежносте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запчастей к транспортным средства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тельно-печное топли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бланочной продукции (книжной продукции и справочной литературы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хозяйственных материал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стоимости прочих материальных запасов однократного примен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(изготовление) подарочной и сувенирной  продукции не предназначенной для дальнейшей перепродаж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обретение (изготовление) бланков строгой отчетност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                                                               (Полномочия по внутреннему фин.контролю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мандировочные расходы (суточные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работ,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отопления и технуж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потребления электроэнерг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водоснабж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услуг водоотведения, канализации, ассенизац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основных средст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ние стройматериал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риобретение запасных частей к оргтехник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канцелярских принадлежносте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запчастей к транспортным средства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тельно-печное топли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книжной продукции и справочной литератур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хозяйственных материал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ение работ,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потребления электроэнерг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кущий ремонт (капитальный ремонт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4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одержание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                                                               (Полномочия по архитектуре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                                                               (Полномочия по малому предпринимательству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бот,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потребления электроэнергии собственны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потребления электроэнергии областны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кущий ремон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капитальный ремонт  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ое обслуживание имуществ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ГС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стройматериал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мандировочные расходы (суточные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работ,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отопления и технуж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потребления электроэнерг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водоснабж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сходы по оплате договоров, заключенных с кочегарами и сезонными истопникам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услуг водоотведения, канализации, ассенизац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содержания помещен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труда уборщиц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текущий ремонт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ое обслуживание имуществ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за проживание при командировках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 услуг  по  охране учрежден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титеррористические мероприят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системы видеонаблюд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дача электронной отчетност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грамное обеспечени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слуги по изготовлению бланков, штампов, печатей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писк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луги редакции по публикации нормативных документ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пецоценка оценка условий  труда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договоров по погрузке,разгрузке,распиловке и укладке топлива и др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договоров по обучению на курсах повышения квалификац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тивопожарные мероприят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договоров, заключенных с внештатными сотрудникам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банковских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работы по типовому проектированию, проектные и изыскательские работ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нотариальных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едение праздничных мероприят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чие работы,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пошлины и сбор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плата разного рода платежей,сборов, госпошли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основных средст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писка на периодическую литературу, приобретение книжной продукции и справочной официальной литературы для библиотечного фон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ГС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стройматериал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риобретение запасных частей к оргтехник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канцелярских принадлежносте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тельно-печное топли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хозяйственных материал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стоимости прочих материальных запасов однократного примен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(изготовление) подарочной и сувенирной  продукции не предназначенной для дальнейшей перепродаж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орцы  и дома культуры, другие                                            учреждения культуры и средства массовой информац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мандировочные расходы (суточные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лата работ,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отопления и технуж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потребления электроэнерг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водоснабж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сходы по оплате договоров, заключенных с кочегарами и сезонными истопникам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услуг водоотведения, канализации, ассенизац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ная плата за пользование имуществом (за исключением земельн. участков и других обособленных природных объектов)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держание в чистоте помещений, зданий, дворов,иного имущества (мусор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труда уборщиц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текущий ремонт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апитальный ремон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ое обслуживание имуществ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за проживание при командировках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системы видеонаблюд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дача электронной отчетност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 услуг  по  охране учрежден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титеррористические мероприят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грамное обеспечени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слуги по изготовлению бланков, штампов, печатей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писк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луги редакции по публикации нормативных документ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пецоценка оценка условий  труда/независ. Оценка качества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договоров по погрузке,разгрузке,распиловке и укладке топлива и др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договоров по обучению на курсах повышения квалификац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тивопожарные мероприят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договоров, заключенных с внештатными сотрудникам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банковских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работы по типовому проектированию, проектные и изыскательские работ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плата нотариальных услу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едение праздничных мероприят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чие работы, услуги (Панков в с/п) (поселок шлагбаум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работы для целей капитальных вложени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пошлины и сбор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плата разного рода платежей,сборов, госпошли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 за нарушение законодательства о налогах и сборах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риобретение основных средств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ГС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стройматериал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риобретение запасных частей к оргтехник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канцелярских принадлежностей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запчастей к транспортным средства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тельно-печное топли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бланочной продукции (книжной продукции и справочной литературы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хозяйственных материал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стоимости прочих материальных запасов однократного примен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(изготовление) подарочной и сувенирной  продукции не предназначенной для дальнейшей перепродаж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обретение (изготовление) бланков строгой отчетност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ые обеспечение насел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, пособ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расходов         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ственные доход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4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4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областной бюдже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районный бюдже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сбалансированность, зарезервировано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. трансф. из районного бюджета на дорож.ф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БТ  (улич. освещение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безвозмездные поступл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2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доходы        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3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7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3366FF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Вертикальный отступ"/>
    <w:basedOn w:val="Normal"/>
    <w:qFormat/>
    <w:pPr>
      <w:jc w:val="center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color w:val="0000FF"/>
      <w:sz w:val="26"/>
      <w:szCs w:val="26"/>
    </w:rPr>
  </w:style>
  <w:style w:type="paragraph" w:styleId="Font6">
    <w:name w:val="font6"/>
    <w:basedOn w:val="Normal"/>
    <w:qFormat/>
    <w:pPr>
      <w:spacing w:before="100" w:after="100"/>
    </w:pPr>
    <w:rPr>
      <w:color w:val="FF00FF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85">
    <w:name w:val="xl85"/>
    <w:basedOn w:val="Normal"/>
    <w:qFormat/>
    <w:pPr>
      <w:shd w:fill="CCFFFF" w:val="clear"/>
      <w:spacing w:before="100" w:after="100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b/>
      <w:bCs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b/>
      <w:bCs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b/>
      <w:bCs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spacing w:before="100" w:after="100"/>
    </w:pPr>
    <w:rPr>
      <w:szCs w:val="2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center"/>
    </w:pPr>
    <w:rPr>
      <w:b/>
      <w:bCs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right"/>
      <w:textAlignment w:val="center"/>
    </w:pPr>
    <w:rPr>
      <w:b/>
      <w:bCs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b/>
      <w:bCs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b/>
      <w:bCs/>
      <w:szCs w:val="28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Cs w:val="28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center"/>
    </w:pPr>
    <w:rPr>
      <w:b/>
      <w:bCs/>
      <w:szCs w:val="2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Cs w:val="2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b/>
      <w:b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szCs w:val="2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Cs w:val="28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szCs w:val="28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194">
    <w:name w:val="xl194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Cs w:val="2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Cs w:val="2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214">
    <w:name w:val="xl214"/>
    <w:basedOn w:val="Normal"/>
    <w:qFormat/>
    <w:pPr>
      <w:shd w:fill="FFFF00" w:val="clear"/>
      <w:spacing w:before="100" w:after="100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221">
    <w:name w:val="xl221"/>
    <w:basedOn w:val="Normal"/>
    <w:qFormat/>
    <w:pPr>
      <w:shd w:fill="FF99CC" w:val="clear"/>
      <w:spacing w:before="100" w:after="100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 w:val="32"/>
      <w:szCs w:val="32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32"/>
      <w:szCs w:val="32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32"/>
      <w:szCs w:val="32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Cs w:val="28"/>
    </w:rPr>
  </w:style>
  <w:style w:type="paragraph" w:styleId="Xl230">
    <w:name w:val="xl2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Cs w:val="28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center"/>
    </w:pPr>
    <w:rPr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szCs w:val="28"/>
    </w:rPr>
  </w:style>
  <w:style w:type="paragraph" w:styleId="Xl234">
    <w:name w:val="xl234"/>
    <w:basedOn w:val="Normal"/>
    <w:qFormat/>
    <w:pPr>
      <w:shd w:fill="CCFFCC" w:val="clear"/>
      <w:spacing w:before="100" w:after="100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szCs w:val="28"/>
    </w:rPr>
  </w:style>
  <w:style w:type="paragraph" w:styleId="Xl241">
    <w:name w:val="xl241"/>
    <w:basedOn w:val="Normal"/>
    <w:qFormat/>
    <w:pPr>
      <w:shd w:fill="CCFFFF" w:val="clear"/>
      <w:spacing w:before="100" w:after="100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Cs w:val="28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szCs w:val="2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szCs w:val="28"/>
    </w:rPr>
  </w:style>
  <w:style w:type="paragraph" w:styleId="Xl251">
    <w:name w:val="xl251"/>
    <w:basedOn w:val="Normal"/>
    <w:qFormat/>
    <w:pPr>
      <w:shd w:fill="CCFFFF" w:val="clear"/>
      <w:spacing w:before="100" w:after="100"/>
    </w:pPr>
    <w:rPr>
      <w:b/>
      <w:b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Cs w:val="28"/>
    </w:rPr>
  </w:style>
  <w:style w:type="paragraph" w:styleId="Xl253">
    <w:name w:val="xl253"/>
    <w:basedOn w:val="Normal"/>
    <w:qFormat/>
    <w:pPr>
      <w:shd w:fill="CCFFCC" w:val="clear"/>
      <w:spacing w:before="100" w:after="100"/>
    </w:pPr>
    <w:rPr>
      <w:b/>
      <w:bCs/>
      <w:sz w:val="24"/>
      <w:szCs w:val="24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szCs w:val="2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257">
    <w:name w:val="xl257"/>
    <w:basedOn w:val="Normal"/>
    <w:qFormat/>
    <w:pPr>
      <w:spacing w:before="100" w:after="100"/>
    </w:pPr>
    <w:rPr>
      <w:szCs w:val="28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60">
    <w:name w:val="xl260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Cs w:val="28"/>
    </w:rPr>
  </w:style>
  <w:style w:type="paragraph" w:styleId="Xl264">
    <w:name w:val="xl264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40"/>
      <w:szCs w:val="40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266">
    <w:name w:val="xl266"/>
    <w:basedOn w:val="Normal"/>
    <w:qFormat/>
    <w:pPr>
      <w:shd w:fill="FF99CC" w:val="clear"/>
      <w:spacing w:before="100" w:after="100"/>
    </w:pPr>
    <w:rPr>
      <w:szCs w:val="28"/>
    </w:rPr>
  </w:style>
  <w:style w:type="paragraph" w:styleId="Xl267">
    <w:name w:val="xl267"/>
    <w:basedOn w:val="Normal"/>
    <w:qFormat/>
    <w:pPr>
      <w:shd w:fill="FF99CC" w:val="clear"/>
      <w:spacing w:before="100" w:after="100"/>
    </w:pPr>
    <w:rPr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Cs w:val="28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center"/>
    </w:pPr>
    <w:rPr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center"/>
    </w:pPr>
    <w:rPr>
      <w:szCs w:val="2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center"/>
    </w:pPr>
    <w:rPr>
      <w:szCs w:val="28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textAlignment w:val="center"/>
    </w:pPr>
    <w:rPr>
      <w:szCs w:val="28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textAlignment w:val="center"/>
    </w:pPr>
    <w:rPr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top"/>
    </w:pPr>
    <w:rPr>
      <w:color w:val="000000"/>
      <w:szCs w:val="28"/>
    </w:rPr>
  </w:style>
  <w:style w:type="paragraph" w:styleId="Xl276">
    <w:name w:val="xl276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100" w:after="100"/>
      <w:textAlignment w:val="top"/>
    </w:pPr>
    <w:rPr>
      <w:color w:val="000000"/>
      <w:szCs w:val="28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szCs w:val="28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100" w:after="100"/>
      <w:jc w:val="right"/>
      <w:textAlignment w:val="center"/>
    </w:pPr>
    <w:rPr>
      <w:szCs w:val="28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Cs w:val="28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Cs w:val="28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9CCFF" w:val="clear"/>
      <w:spacing w:before="100" w:after="100"/>
    </w:pPr>
    <w:rPr>
      <w:b/>
      <w:bCs/>
      <w:szCs w:val="28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b/>
      <w:bCs/>
      <w:szCs w:val="28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287">
    <w:name w:val="xl287"/>
    <w:basedOn w:val="Normal"/>
    <w:qFormat/>
    <w:pPr>
      <w:shd w:fill="FFFF99" w:val="clear"/>
      <w:spacing w:before="100" w:after="100"/>
    </w:pPr>
    <w:rPr>
      <w:b/>
      <w:bCs/>
      <w:sz w:val="32"/>
      <w:szCs w:val="32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center"/>
    </w:pPr>
    <w:rPr>
      <w:szCs w:val="28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Cs w:val="28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szCs w:val="28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szCs w:val="28"/>
    </w:rPr>
  </w:style>
  <w:style w:type="paragraph" w:styleId="Xl294">
    <w:name w:val="xl294"/>
    <w:basedOn w:val="Normal"/>
    <w:qFormat/>
    <w:pPr>
      <w:spacing w:before="100" w:after="100"/>
    </w:pPr>
    <w:rPr>
      <w:szCs w:val="28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6"/>
      <w:szCs w:val="26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color w:val="000000"/>
      <w:sz w:val="32"/>
      <w:szCs w:val="32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szCs w:val="28"/>
    </w:rPr>
  </w:style>
  <w:style w:type="paragraph" w:styleId="Xl300">
    <w:name w:val="xl300"/>
    <w:basedOn w:val="Normal"/>
    <w:qFormat/>
    <w:pPr>
      <w:pBdr>
        <w:top w:val="single" w:sz="4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szCs w:val="28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6"/>
      <w:szCs w:val="2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Cs w:val="28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color w:val="000000"/>
      <w:szCs w:val="28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306">
    <w:name w:val="xl306"/>
    <w:basedOn w:val="Normal"/>
    <w:qFormat/>
    <w:pPr>
      <w:spacing w:before="100" w:after="100"/>
    </w:pPr>
    <w:rPr>
      <w:b/>
      <w:bCs/>
      <w:color w:val="00CCFF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szCs w:val="28"/>
    </w:rPr>
  </w:style>
  <w:style w:type="paragraph" w:styleId="Xl309">
    <w:name w:val="xl309"/>
    <w:basedOn w:val="Normal"/>
    <w:qFormat/>
    <w:pPr>
      <w:shd w:fill="FF99CC" w:val="clear"/>
      <w:spacing w:before="100" w:after="100"/>
    </w:pPr>
    <w:rPr>
      <w:szCs w:val="28"/>
    </w:rPr>
  </w:style>
  <w:style w:type="paragraph" w:styleId="Xl310">
    <w:name w:val="xl310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textAlignment w:val="center"/>
    </w:pPr>
    <w:rPr>
      <w:szCs w:val="28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textAlignment w:val="center"/>
    </w:pPr>
    <w:rPr>
      <w:szCs w:val="28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Cs w:val="28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Cs w:val="28"/>
    </w:rPr>
  </w:style>
  <w:style w:type="paragraph" w:styleId="Xl318">
    <w:name w:val="xl318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320">
    <w:name w:val="xl320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right"/>
      <w:textAlignment w:val="center"/>
    </w:pPr>
    <w:rPr>
      <w:b/>
      <w:bCs/>
      <w:szCs w:val="28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right"/>
      <w:textAlignment w:val="center"/>
    </w:pPr>
    <w:rPr>
      <w:szCs w:val="2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Cs w:val="28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Cs w:val="28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Cs w:val="28"/>
    </w:rPr>
  </w:style>
  <w:style w:type="paragraph" w:styleId="Xl328">
    <w:name w:val="xl3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b/>
      <w:bCs/>
      <w:szCs w:val="28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Cs w:val="2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Cs w:val="28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Cs w:val="2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b/>
      <w:bCs/>
      <w:szCs w:val="2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Cs w:val="28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Cs w:val="28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Cs w:val="28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Cs w:val="28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b/>
      <w:bCs/>
      <w:szCs w:val="28"/>
    </w:rPr>
  </w:style>
  <w:style w:type="paragraph" w:styleId="Xl343">
    <w:name w:val="xl34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344">
    <w:name w:val="xl3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45">
    <w:name w:val="xl345"/>
    <w:basedOn w:val="Normal"/>
    <w:qFormat/>
    <w:pPr>
      <w:pBdr>
        <w:top w:val="single" w:sz="8" w:space="0" w:color="000000"/>
        <w:bottom w:val="single" w:sz="8" w:space="0" w:color="000000"/>
      </w:pBdr>
      <w:shd w:fill="CCCCFF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100" w:after="100"/>
      <w:jc w:val="center"/>
      <w:textAlignment w:val="center"/>
    </w:pPr>
    <w:rPr>
      <w:b/>
      <w:bCs/>
      <w:szCs w:val="28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FF"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FF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FF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353">
    <w:name w:val="xl353"/>
    <w:basedOn w:val="Normal"/>
    <w:qFormat/>
    <w:pPr>
      <w:shd w:fill="FFFF99" w:val="clear"/>
      <w:spacing w:before="100" w:after="100"/>
      <w:jc w:val="center"/>
    </w:pPr>
    <w:rPr>
      <w:b/>
      <w:bCs/>
      <w:szCs w:val="28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355">
    <w:name w:val="xl355"/>
    <w:basedOn w:val="Normal"/>
    <w:qFormat/>
    <w:pPr>
      <w:pBdr>
        <w:bottom w:val="single" w:sz="8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357">
    <w:name w:val="xl35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358">
    <w:name w:val="xl3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359">
    <w:name w:val="xl35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26:00Z</dcterms:created>
  <dc:creator>OEM</dc:creator>
  <dc:description/>
  <cp:keywords/>
  <dc:language>en-US</dc:language>
  <cp:lastModifiedBy>Irina</cp:lastModifiedBy>
  <cp:lastPrinted>2022-12-27T14:14:00Z</cp:lastPrinted>
  <dcterms:modified xsi:type="dcterms:W3CDTF">2023-12-26T08:20:00Z</dcterms:modified>
  <cp:revision>138</cp:revision>
  <dc:subject/>
  <dc:title> </dc:title>
</cp:coreProperties>
</file>