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sz w:val="28"/>
          <w:szCs w:val="28"/>
        </w:rPr>
        <w:t>обнародования</w:t>
      </w:r>
    </w:p>
    <w:p>
      <w:pPr>
        <w:pStyle w:val="Style16"/>
        <w:tabs>
          <w:tab w:val="clear" w:pos="708"/>
          <w:tab w:val="left" w:pos="5670" w:leader="none"/>
          <w:tab w:val="left" w:pos="5954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убличных слушаний по вопросу: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 назначенных на 24.03.2023года 12.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Посе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бщее число граждан - жителей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вкинского сельского поселения 328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03.2023 года в здании администрации  Посевкинского сельского поселения в соответствии с  требованиями Федерального закона от 06.10.2003 года № 131 – ФЗ «Об общих принципах  организации  местного самоуправления  в Российской Федерации» состоялось  обнародование решения  публичных  слушаний по вопросу :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Настоящий акт составлен в здании  администрации Посевкинского сельского  поселения  Грибановского муниципального района  Воронежской области  рабочей  группой  по подготовке и проведению публичных слушаний  по вопросу: 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 в количестве двух экземпля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даурова И.В.                         глава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ведрова Н.Ю.                         специалист первой категории администрации   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чаева Н.А.                  инспектор по бухгалтерскому учету  администраци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парин Р.В.               депутат Совета народных депутатов Посевкин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локитина Н.В.                депутат Совета народных депутатов  Посевкин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Кувшинова Л.В.                   депутат Совета народных депутатов Посевкин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22:00Z</dcterms:created>
  <dc:creator>user</dc:creator>
  <dc:description/>
  <cp:keywords/>
  <dc:language>en-US</dc:language>
  <cp:lastModifiedBy>Irina</cp:lastModifiedBy>
  <cp:lastPrinted>2016-08-18T14:23:00Z</cp:lastPrinted>
  <dcterms:modified xsi:type="dcterms:W3CDTF">2023-05-10T11:37:00Z</dcterms:modified>
  <cp:revision>32</cp:revision>
  <dc:subject/>
  <dc:title>                   АДМИНИСТРАЦИЯ      БОЛЬШЕАЛАБУХСКОГО </dc:title>
</cp:coreProperties>
</file>