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униципальных правовых актов принятых  Советом народных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вк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4"/>
        <w:gridCol w:w="1303"/>
        <w:gridCol w:w="5954"/>
        <w:gridCol w:w="1988"/>
      </w:tblGrid>
      <w:tr>
        <w:trPr>
          <w:trHeight w:val="8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ш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ш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збрании секретаря засед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вестке дня заседания   Совета   народных   депута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несении изменений в решение Совета народных депутатов Посевкинского сельского поселения от 28.11.2016 го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«О введении в действие земельного налога на территории Посевкинского сельского поселения Грибановского муниципального района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  от 30.06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 внесении изменений в решение Совета народных депутатов Посевкинского сельского поселения от 15.04.2016г. № 4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Посевкинского сельского поселения Грибанов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  от 30.06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еречня индикаторов риска нарушения обязательных требований о муниципальном контроле в сфере благоустройства на территории Посевкинского сельского посе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  от 30.06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оложения о создании условий для организации досуга и обеспечения жителей Посевкинского сельского поселения Грибановского муниципального района Воронежской области услугами организаций культу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  от 30.06.2023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б организации деятельности органов местного самоуправления Посевкинского сельского поселения Грибановского муниципального района Воронежской области по выявлению бесхозяйного недвижимого имущества и принятию его в муниципальную собственност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  от 30.06.2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      И.В.Кондауров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firstLine="142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Bookman Old Style" w:hAnsi="Bookman Old Style" w:cs="Bookman Old Style"/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0" w:after="600"/>
      <w:jc w:val="center"/>
    </w:pPr>
    <w:rPr>
      <w:rFonts w:ascii="Bookman Old Style" w:hAnsi="Bookman Old Style" w:eastAsia="Times New Roman" w:cs="Bookman Old Style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22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0" w:before="0" w:after="0"/>
      <w:ind w:hanging="1114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ind w:hanging="1776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before="0" w:after="0"/>
    </w:pPr>
    <w:rPr>
      <w:rFonts w:ascii="R;Times New Roman" w:hAnsi="R;Times New Roman" w:eastAsia="Times New Roman" w:cs="R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24:00Z</dcterms:created>
  <dc:creator>user</dc:creator>
  <dc:description/>
  <cp:keywords/>
  <dc:language>en-US</dc:language>
  <cp:lastModifiedBy>Irina</cp:lastModifiedBy>
  <cp:lastPrinted>2020-09-23T16:05:00Z</cp:lastPrinted>
  <dcterms:modified xsi:type="dcterms:W3CDTF">2023-06-28T12:31:00Z</dcterms:modified>
  <cp:revision>152</cp:revision>
  <dc:subject/>
  <dc:title>Перечень муниципальных правовых актов принятых администрацией </dc:title>
</cp:coreProperties>
</file>