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правовых актов принят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 народных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к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4"/>
        <w:gridCol w:w="1303"/>
        <w:gridCol w:w="5954"/>
        <w:gridCol w:w="1988"/>
      </w:tblGrid>
      <w:tr>
        <w:trPr>
          <w:trHeight w:val="8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ш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ш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секретаря засед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естке дня заседания   Совета   народных   депута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бюджете Посевкинского сельского поселения на 2024 год и на плановый период 2025 и 2026 год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 утверждении Порядка принятия лицами, замещающими муниципальные должности в органах местного самоуправления Посевкинского сельского поселения Грибанов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</w:r>
          </w:p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 внесении изменений и дополнений в решение Совета народных депутатов от 27.12.2022 года № 94 «О бюджете Посевкинского сельского поселения на 2023 год и на плановый период 2024 и 2025 годов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И.В.Кондауро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142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0" w:after="600"/>
      <w:jc w:val="center"/>
    </w:pPr>
    <w:rPr>
      <w:rFonts w:ascii="Bookman Old Style" w:hAnsi="Bookman Old Style" w:eastAsia="Times New Roman" w:cs="Bookman Old Style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22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0" w:before="0" w:after="0"/>
      <w:ind w:hanging="1114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hanging="1776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24:00Z</dcterms:created>
  <dc:creator>user</dc:creator>
  <dc:description/>
  <cp:keywords/>
  <dc:language>en-US</dc:language>
  <cp:lastModifiedBy>Irina</cp:lastModifiedBy>
  <cp:lastPrinted>2020-09-23T16:05:00Z</cp:lastPrinted>
  <dcterms:modified xsi:type="dcterms:W3CDTF">2023-12-26T08:08:00Z</dcterms:modified>
  <cp:revision>172</cp:revision>
  <dc:subject/>
  <dc:title>Перечень муниципальных правовых актов принятых администрацией </dc:title>
</cp:coreProperties>
</file>