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6095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значении временно исполняющего полномочия главы Посевкинского сельского  посе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4-09-30T06:44:00Z</dcterms:modified>
  <cp:revision>209</cp:revision>
  <dc:subject/>
  <dc:title>Перечень муниципальных правовых актов принятых администрацией </dc:title>
</cp:coreProperties>
</file>