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                                          </w:t>
      </w:r>
      <w:r>
        <w:rPr>
          <w:b/>
          <w:szCs w:val="28"/>
        </w:rPr>
        <w:t xml:space="preserve">СОВЕТ </w:t>
      </w:r>
      <w:r>
        <w:rPr>
          <w:b/>
          <w:caps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ВКИНСКОГО СЕЛЬСКОГО ПОСЕЛЕНИЯ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  </w:t>
      </w:r>
      <w:r>
        <w:rPr>
          <w:b/>
          <w:sz w:val="32"/>
          <w:szCs w:val="32"/>
        </w:rPr>
        <w:t>Р Е Ш Е Н И Е</w:t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5 .12.2024 года № 196</w:t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  <w:t>с. Посевкино</w:t>
      </w:r>
    </w:p>
    <w:p>
      <w:pPr>
        <w:pStyle w:val="ConsPlusTitle"/>
        <w:ind w:right="495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и дополнений в решение Совета народных депутатов от 27.12.2023 года № 143 «О бюджете Посевкинского сельского поселения на 2024 год и на плановый период 2025 и 2026 годов»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 xml:space="preserve">В соответствии со статьей 153 Бюджетного кодекса РФ Совет народных депутатов </w:t>
      </w:r>
      <w:r>
        <w:rPr>
          <w:sz w:val="24"/>
          <w:szCs w:val="24"/>
        </w:rPr>
        <w:t>Посевкинского</w:t>
      </w:r>
      <w:r>
        <w:rPr>
          <w:rFonts w:cs="Arial"/>
          <w:sz w:val="24"/>
          <w:szCs w:val="24"/>
        </w:rPr>
        <w:t xml:space="preserve"> сельского поселения Грибановского муниципального района Воронежской области </w:t>
      </w:r>
    </w:p>
    <w:p>
      <w:pPr>
        <w:pStyle w:val="Normal"/>
        <w:shd w:fill="FFFFFF" w:val="clear"/>
        <w:autoSpaceDE w:val="false"/>
        <w:jc w:val="center"/>
        <w:rPr>
          <w:rFonts w:cs="Arial"/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решение Совета народных депутатов Посевкинского сельского поселения Грибановского муниципального района от </w:t>
      </w:r>
      <w:r>
        <w:rPr>
          <w:b/>
          <w:sz w:val="24"/>
          <w:szCs w:val="24"/>
        </w:rPr>
        <w:t>27.12.2023 года № 143 «О бюджете Посевкинского сельского поселения на 2024 год и на плановый период 2025 и 2026 годов</w:t>
      </w:r>
      <w:r>
        <w:rPr>
          <w:sz w:val="24"/>
          <w:szCs w:val="24"/>
        </w:rPr>
        <w:t xml:space="preserve">» следующие изменения и дополнения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 Подпункт 1 пункта 1 изложить в следующей редакции: «общий объём доходов бюджета поселения в сумме 5234,9</w:t>
      </w:r>
      <w:r>
        <w:rPr>
          <w:szCs w:val="28"/>
        </w:rPr>
        <w:t xml:space="preserve"> </w:t>
      </w:r>
      <w:r>
        <w:rPr>
          <w:sz w:val="24"/>
          <w:szCs w:val="24"/>
        </w:rPr>
        <w:t>тыс. рублей, в том числе безвозмездные поступления в сумме 3649,7 тыс. рублей, из них: - безвозмездные поступления от других бюджетов бюджетной системы Российской Федерации в сумме 3649,7 тыс. рублей. в том числе дотации-600,5тыс.рублей, субвенции-136,2 тыс. рублей, иные межбюджетные трансферты, имеющие целевое назначение-2540,1 тыс. рублей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 Подпункт 2 пункта 1 изложить в следующей редакции: «общий объём расходов бюджета поселения в сумме 5399,5</w:t>
      </w:r>
      <w:r>
        <w:rPr>
          <w:szCs w:val="28"/>
        </w:rPr>
        <w:t xml:space="preserve"> </w:t>
      </w:r>
      <w:r>
        <w:rPr>
          <w:sz w:val="24"/>
          <w:szCs w:val="24"/>
        </w:rPr>
        <w:t>тыс. рублей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3 Подпункт 3 пункта 1 изложить в следующей редакции: «прогнозируемый дефицит бюджета поселения в сумме 164,6 тыс. рублей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4 Приложение 1 «Источники внутреннего финансирования дефицита бюджета поселения на 2024 год и на плановый период 2025 и 2026 годов» изложить в редакции согласно приложению 1 к настоящему решению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eastAsia="Arial"/>
          <w:b w:val="false"/>
          <w:sz w:val="22"/>
          <w:szCs w:val="24"/>
        </w:rPr>
        <w:t xml:space="preserve">         </w:t>
      </w:r>
      <w:r>
        <w:rPr>
          <w:b w:val="false"/>
          <w:sz w:val="22"/>
          <w:szCs w:val="24"/>
        </w:rPr>
        <w:t>1.5 Приложение 2</w:t>
      </w:r>
      <w:r>
        <w:rPr>
          <w:sz w:val="22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Поступления доходов  бюджета Посевкинского сельского поселения Грибановского муниципального района</w:t>
      </w: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кодам видов доходов,  подвидов доходов</w:t>
      </w: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 2024 год  и плановый период 2025 и 2026 годов</w:t>
      </w:r>
      <w:r>
        <w:rPr>
          <w:sz w:val="24"/>
          <w:szCs w:val="24"/>
        </w:rPr>
        <w:t xml:space="preserve">»  </w:t>
      </w:r>
      <w:r>
        <w:rPr>
          <w:b w:val="false"/>
          <w:szCs w:val="24"/>
        </w:rPr>
        <w:t>изложить в редакции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6 Приложение 3 «Ведомственная структура расходов бюджета поселения на 2024 год и на плановый период 2025 и 2026 годов» изложить в редакции согласно приложению 3 к настоящему решению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7 Приложение 4 «Распределение бюджетных ассигнований по разделам, подразделам, целевым статьям (муниципальным программам), группам видов расходов классификации расходов бюджета поселения на 2024 год и на плановый  период 2025 и 2026  годов» изложить в редакции согласно приложению 4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8 В приложение 5 «Распределение бюджетных ассигнований по целевым статьям (муниципальным программам), группам видов расходов, разделам, подразделам классификации расходов бюджета поселения на 2024 год и на плановый  период 2025 и 2026  годов» изложить в редакции согласно приложению 5 к настоящему решению.</w:t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И.В. Кондаурова</w:t>
      </w:r>
    </w:p>
    <w:tbl>
      <w:tblPr>
        <w:tblW w:w="98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4"/>
        <w:gridCol w:w="991"/>
        <w:gridCol w:w="986"/>
      </w:tblGrid>
      <w:tr>
        <w:trPr>
          <w:trHeight w:val="25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48"/>
        <w:gridCol w:w="2056"/>
        <w:gridCol w:w="1290"/>
        <w:gridCol w:w="1096"/>
        <w:gridCol w:w="1300"/>
        <w:gridCol w:w="8"/>
        <w:gridCol w:w="231"/>
      </w:tblGrid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решению Совета народных депутатов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осевкинского сельского поселения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5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>Грибановского муниципального района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" 25 " декабря 2024 г. №196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4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точники внутреннего финансирования дефицита </w:t>
              <w:br/>
              <w:t xml:space="preserve"> бюджета поселений на 2024 год и на плановый период 2025 и 2026 годов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  <w:br/>
              <w:t xml:space="preserve"> год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  <w:br/>
              <w:t xml:space="preserve"> год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  <w:br/>
              <w:t xml:space="preserve"> год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 00 00 00 00 0000 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highlight w:val="red"/>
              </w:rPr>
            </w:pPr>
            <w:r>
              <w:rPr>
                <w:b/>
                <w:bCs/>
                <w:szCs w:val="28"/>
              </w:rPr>
              <w:t>-164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 05 00 00 00 0000 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164,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34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7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34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7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99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7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99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7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1134"/>
        <w:gridCol w:w="1192"/>
        <w:gridCol w:w="1418"/>
      </w:tblGrid>
      <w:tr>
        <w:trPr>
          <w:trHeight w:val="72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7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ложение 2</w:t>
            </w:r>
          </w:p>
        </w:tc>
      </w:tr>
      <w:tr>
        <w:trPr>
          <w:trHeight w:val="5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74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 решению Совета народных депутатов</w:t>
            </w:r>
          </w:p>
        </w:tc>
      </w:tr>
      <w:tr>
        <w:trPr>
          <w:trHeight w:val="52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744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осевкинского сельского поселения</w:t>
            </w:r>
          </w:p>
        </w:tc>
      </w:tr>
      <w:tr>
        <w:trPr>
          <w:trHeight w:val="54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7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 "25    " декабря 2024 г.  №196</w:t>
            </w:r>
          </w:p>
        </w:tc>
      </w:tr>
      <w:tr>
        <w:trPr>
          <w:trHeight w:val="690" w:hRule="atLeast"/>
        </w:trPr>
        <w:tc>
          <w:tcPr>
            <w:tcW w:w="70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юджет Посевкинского сельского поселения на 2024 г. и плановый период 2025-2026 г. 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sz w:val="20"/>
              </w:rPr>
              <w:t xml:space="preserve">ДОХОДЫ БЮДЖЕТА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2024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 234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4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572,3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1  00  00000  00  0000 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 585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74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747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0000  00  0000 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,3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00  01  0000  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,3</w:t>
            </w:r>
          </w:p>
        </w:tc>
      </w:tr>
      <w:tr>
        <w:trPr>
          <w:trHeight w:val="14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лог на доходы физических лиц с   доходов, источником которых является налоговый агент, за исключением   доходов, в   отношении   которых исчисление и уплата налога осуществляются в соответствии со статьями 227, 227.1 и 228 НК РФ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10  01  0000  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3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,3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0  1  03  00000  00  0000 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0  1  03  02000  01  0000  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0000  00  0000 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308,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00  01  0000  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8,0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0000  00  0000 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0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7,0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00  00  0000  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30  10  0000  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00  00  0000  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2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2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30  00  0000  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9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2,0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33  10  0000  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9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2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6  06040  00  0000  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2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0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43  10  0000 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2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8  00000  00  0000 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7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00  01  0000  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20  01  0000  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0000  00  0000 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9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9,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00  00  0000  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9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9,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00  0000  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3  13  0000  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20  00  0000  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9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3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9,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после разграничения государственной собственности на землю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25  10  0000  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9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9,0</w:t>
            </w:r>
          </w:p>
        </w:tc>
      </w:tr>
      <w:tr>
        <w:trPr>
          <w:trHeight w:val="1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0  00  0000  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5  10  0000  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0000  00  0000 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5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13  01000  00  0000  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5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1990  00  0000  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1995  10  0000  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5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2  00  00000  00  0000 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 649,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72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 824,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649,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72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824,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0000 00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,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1,5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5001 00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,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5001 10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90,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,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5002 00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0,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0,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2 02 16001 10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0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0,5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0000 00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6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3,8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00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6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3,8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  поселений   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6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3,8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40000  00  0000 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9,2</w:t>
            </w:r>
          </w:p>
        </w:tc>
      </w:tr>
      <w:tr>
        <w:trPr>
          <w:trHeight w:val="12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40014  00  0000 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2,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40014  10  0000 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2,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49999 00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40,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9,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49999 10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0,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9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9,2</w:t>
            </w:r>
          </w:p>
        </w:tc>
      </w:tr>
    </w:tbl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848"/>
        <w:gridCol w:w="850"/>
        <w:gridCol w:w="851"/>
        <w:gridCol w:w="1134"/>
        <w:gridCol w:w="720"/>
        <w:gridCol w:w="1123"/>
        <w:gridCol w:w="1112"/>
        <w:gridCol w:w="850"/>
      </w:tblGrid>
      <w:tr>
        <w:trPr>
          <w:trHeight w:val="375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bookmarkStart w:id="0" w:name="RANGE!B1%3AJ132"/>
            <w:r>
              <w:rPr>
                <w:szCs w:val="28"/>
              </w:rPr>
              <w:t>Приложение 3</w:t>
            </w:r>
            <w:bookmarkEnd w:id="0"/>
          </w:p>
        </w:tc>
      </w:tr>
      <w:tr>
        <w:trPr>
          <w:trHeight w:val="315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  решению Совета народных депутатов</w:t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ев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от " 25 " декабря 2024 г.   №196</w:t>
            </w:r>
          </w:p>
        </w:tc>
      </w:tr>
      <w:tr>
        <w:trPr>
          <w:trHeight w:val="21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Ведомственная структура расходов бюджета поселения на 2024 год и плановый период 2025 и 2026 годов</w:t>
            </w:r>
          </w:p>
        </w:tc>
      </w:tr>
      <w:tr>
        <w:trPr>
          <w:trHeight w:val="660" w:hRule="atLeast"/>
        </w:trPr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     (тысяч рублей)</w:t>
            </w:r>
          </w:p>
        </w:tc>
      </w:tr>
      <w:tr>
        <w:trPr>
          <w:trHeight w:val="73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399,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39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406,3</w:t>
            </w:r>
          </w:p>
        </w:tc>
      </w:tr>
      <w:tr>
        <w:trPr>
          <w:trHeight w:val="64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Посевкинского сельского поселения Грибановского муниципального район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 399,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39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406,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495,3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8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85,0</w:t>
            </w:r>
          </w:p>
        </w:tc>
      </w:tr>
      <w:tr>
        <w:trPr>
          <w:trHeight w:val="64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1,4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</w:tr>
      <w:tr>
        <w:trPr>
          <w:trHeight w:val="9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Посевкинского сель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1,4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1,4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</w:tr>
      <w:tr>
        <w:trPr>
          <w:trHeight w:val="63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главы поселения в рамках обеспечения деятельности главы поселения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1,4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</w:tr>
      <w:tr>
        <w:trPr>
          <w:trHeight w:val="159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поселения по расходам органов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2 92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7,7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0</w:t>
            </w:r>
          </w:p>
        </w:tc>
      </w:tr>
      <w:tr>
        <w:trPr>
          <w:trHeight w:val="138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поселения по расходам органов власти (Расходы за счет зарезервированных средств, связанные с особенностями исполнения областного бюджета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2 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11,9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0</w:t>
            </w:r>
          </w:p>
        </w:tc>
      </w:tr>
      <w:tr>
        <w:trPr>
          <w:trHeight w:val="9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Посевкинского сель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11,9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11,9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0</w:t>
            </w:r>
          </w:p>
        </w:tc>
      </w:tr>
      <w:tr>
        <w:trPr>
          <w:trHeight w:val="94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муниципальных органов в рамках обеспечения деятельности администрации поселения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11,9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7,0</w:t>
            </w:r>
          </w:p>
        </w:tc>
      </w:tr>
      <w:tr>
        <w:trPr>
          <w:trHeight w:val="159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1 9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7,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9,0</w:t>
            </w:r>
          </w:p>
        </w:tc>
      </w:tr>
      <w:tr>
        <w:trPr>
          <w:trHeight w:val="9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1 9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4,8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,0</w:t>
            </w:r>
          </w:p>
        </w:tc>
      </w:tr>
      <w:tr>
        <w:trPr>
          <w:trHeight w:val="43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1 9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Посевкинского сель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бюджету муниципального района из бюджета поселения межбюджетных трансфертов на осуществление полномочий по осуществлению внутреннего муниципального финансового контроля, а также контроля в сфере закупок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у муниципального района на осуществление полномочий по осуществлению внутреннего муниципального финансового контроля, а также контроля в сфере закупок (Межбюджетные трансферты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1 03 9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3,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3,8</w:t>
            </w:r>
          </w:p>
        </w:tc>
      </w:tr>
      <w:tr>
        <w:trPr>
          <w:trHeight w:val="9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Посевкинского сель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3,8</w:t>
            </w:r>
          </w:p>
        </w:tc>
      </w:tr>
      <w:tr>
        <w:trPr>
          <w:trHeight w:val="9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3,8</w:t>
            </w:r>
          </w:p>
        </w:tc>
      </w:tr>
      <w:tr>
        <w:trPr>
          <w:trHeight w:val="94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6,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3,8</w:t>
            </w:r>
          </w:p>
        </w:tc>
      </w:tr>
      <w:tr>
        <w:trPr>
          <w:trHeight w:val="190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2 01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3,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5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7,8</w:t>
            </w:r>
          </w:p>
        </w:tc>
      </w:tr>
      <w:tr>
        <w:trPr>
          <w:trHeight w:val="12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2 01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Посевкинского сель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защита населения и территории поселения от чрезвычайных ситуаций. обеспечение пожарной безопасности. безопасности людей на водных объектах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в сфере защиты населения от чрезвычайных ситуаций и пожаров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3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защиты населения от чрезвычайных ситуаций и пожаров за счет резервного фонда Правительства Воронежской области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3 02 2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в сфере защиты населения от чрезвычайных ситуаций и пожаров за счет резервного фонда администрации Грибановского муниципального района Воронежской области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3 02 20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3,4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1,8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Посевкинского сель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1,8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1,8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1,8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Межбюджетные трансферты бюджетам поселений на осуществление части переданных полномочий по содержанию автомобильных дорог местного значения в границах населенных пунктов сельских поселений" (Межбюджетные трансферты)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1 81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1,8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м сельского поселения Грибановского муниципального района "Развитие и поддержка малого и среднего предпринимательства в Посевкинском сельском поселении Грибановского муниципального района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7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и поддержка малого и среднего предпринимательства в Посевкинского сельском поселении Грибановского муниципального района» на 2015-2023 гг."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в области развития и поддержки малого и среднего предпринимательства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на осуществление части полномочий в области развития и поддержки малого и среднего предпринимательства (Межбюджетные трансферт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1 01 903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7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  Посевкинского сель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"Развитие градостроительной деятельности"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4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по развитию градостроительной деятельности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4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на осуществление части полномочий по мероприятиям по развитию градостроительной деятельности (Межбюджетные трансферты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4 01 908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4,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4,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Посевкинского сель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4,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</w:tr>
      <w:tr>
        <w:trPr>
          <w:trHeight w:val="9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4,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</w:tr>
      <w:tr>
        <w:trPr>
          <w:trHeight w:val="63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сельского поселения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4,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</w:tr>
      <w:tr>
        <w:trPr>
          <w:trHeight w:val="9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дворовых территорий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5 02 986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6,3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Расходы муниципальных образований на уличное освещение (Закупка товаров, работ и услуг для государственных (муниципальных) нужд) СОБСТ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0 5 02 S86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11,8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бюджетам муниципальных образований на уличное освещение (Закупка товаров, работ и услуг для государственных (муниципальных) нужд) ОБЛ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5 02 S86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Посевкинского сель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рганизации отдыха и оздоровления детей и молодежи"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организации мероприятий по вовлечению молодежи в социальную практику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6 01 9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у муниципального района на осуществление части полномочий по организации мероприятий по вовлечению молодежи в социальную практику (Межбюджетные трансферты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53,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53,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53,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</w:tr>
      <w:tr>
        <w:trPr>
          <w:trHeight w:val="9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Посевкинского сель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7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53,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культуры сельского поселения"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7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53,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 35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51,4</w:t>
            </w:r>
          </w:p>
        </w:tc>
      </w:tr>
      <w:tr>
        <w:trPr>
          <w:trHeight w:val="63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учреждений культуры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7 01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3,3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2,1</w:t>
            </w:r>
          </w:p>
        </w:tc>
      </w:tr>
      <w:tr>
        <w:trPr>
          <w:trHeight w:val="159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7 01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60,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9,3</w:t>
            </w:r>
          </w:p>
        </w:tc>
      </w:tr>
      <w:tr>
        <w:trPr>
          <w:trHeight w:val="12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переданных полномочий из районного бюджета по организации библиотечного обслуживания населения, комплектования и обеспечения сохранности библиотечных фондов библиотек поселения (Иные бюджетные ассигнования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Посевкинского сель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9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мер социальной поддержки отдельных категорий граждан"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9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 сельского поселения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9 01 90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Посевкинского сельского поселения"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8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физической культуры и спорта"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8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в области физической культуры и спорта.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8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у муниципального района на осуществление части полномочий в области физической культуры и спорта (Межбюджетные трансферты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8 01 9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5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tbl>
      <w:tblPr>
        <w:tblW w:w="10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0"/>
        <w:gridCol w:w="550"/>
        <w:gridCol w:w="1720"/>
        <w:gridCol w:w="576"/>
        <w:gridCol w:w="1460"/>
        <w:gridCol w:w="1160"/>
        <w:gridCol w:w="1260"/>
        <w:gridCol w:w="7"/>
      </w:tblGrid>
      <w:tr>
        <w:trPr>
          <w:trHeight w:val="375" w:hRule="atLeast"/>
        </w:trPr>
        <w:tc>
          <w:tcPr>
            <w:tcW w:w="1037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4</w:t>
            </w:r>
          </w:p>
        </w:tc>
      </w:tr>
      <w:tr>
        <w:trPr>
          <w:trHeight w:val="315" w:hRule="atLeast"/>
        </w:trPr>
        <w:tc>
          <w:tcPr>
            <w:tcW w:w="1037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решению Совета народных депутатов</w:t>
            </w:r>
          </w:p>
        </w:tc>
      </w:tr>
      <w:tr>
        <w:trPr>
          <w:trHeight w:val="375" w:hRule="atLeast"/>
        </w:trPr>
        <w:tc>
          <w:tcPr>
            <w:tcW w:w="1037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ев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37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 "25    " декабря 2024 г.  №196</w:t>
            </w:r>
          </w:p>
        </w:tc>
      </w:tr>
      <w:tr>
        <w:trPr>
          <w:trHeight w:val="21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0" w:hRule="atLeast"/>
        </w:trPr>
        <w:tc>
          <w:tcPr>
            <w:tcW w:w="103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спределение бюджетных ассигнований по разделам, подразделам, целевым статьям (муниципальным программам), группам видов расходов классификации расходов бюджета поселения на 2024 год и плановый период 2025 и 2026 годов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</w:rPr>
              <w:t>Сумма (тыс. рублей)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99,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2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6,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95,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1,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Посевкинского сельского поселения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1,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1,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главы поселения в рамках обеспечения деятельности главы поселения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1,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,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поселения по расходам органов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9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</w:tr>
      <w:tr>
        <w:trPr>
          <w:trHeight w:val="1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поселения по расходам органов власти (Расходы за счет зарезервированных средств, связанные с особенностями исполнения областного бюджета управления государственными внебюджетными фондами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1 02 7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11,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Посевкинского сельского поселения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11,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11,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муниципальных органов в рамках обеспечения деятельности администрации поселения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11,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Иные бюджетные ассигнования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Посевкинского сельского поселения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бюджету муниципального района из бюджета поселения межбюджетных трансфертов на осуществление полномочий по осуществлению внутреннего муниципального финансового контроля, а также контроля в сфере закупок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у муниципального района на осуществление полномочий по осуществлению внутреннего муниципального финансового контроля, а также контроля в сфере закупок (Межбюджетные трансферты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9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8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Посевкинского сельского поселения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8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8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8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Посевкинского сельского поселения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Защита населения и территории поселения от чрезвычайных ситуаций, обеспечение пожарной безопасности, безопасности людей на водных объектах"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3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в сфере защиты населения от чрезвычайных ситуаций и пожаров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3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защиты населения от чрезвычайных ситуаций и пожаров за счет резервного фонда Правительства Воронежской област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3 02205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в сфере защиты населения от чрезвычайных ситуаций и пожаров за счет резервного фонда администрации Грибановского муниципального района Воронежской област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3 02205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3,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,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Посевкинского сельского поселения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,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,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,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Межбюджетные трансферты бюджетам поселений на осуществление части переданных полномочий по содержанию автомобильных дорог местного значения в границах населенных пунктов сельских поселений" (Межбюджетные трансферты)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8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и поддержка малого и среднего предпринимательства в Посевкинском сельском поселении Грибановского муниципального района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и поддержка малого и среднего предпринимательства в Посевкинском сельском поселении Грибановского муниципального района» на 2015-2023 гг." 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в области развития и поддержки малого и среднего предпринимательства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на осуществление части полномочий в области развития и поддержки малого и среднего предпринимательства (Межбюджетные трансферты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9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Посевкинского сельского поселения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"Развитие градостроительной деятельности"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по развитию градостроительной деятельности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на осуществление части полномочий по мероприятиям по развитию градостроительной деятельности (Межбюджетные трансферты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9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,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,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Посевкинского сельского поселения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,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,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сельского поселения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,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бюджетам муниципальных образований на уличное освещение (Закупка товаров, работ и услуг для государственных (муниципальных) нужд (собств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S86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благоустройство дворовых территорий поселения (Закупка товаров, работ и услуг для обеспечения государственных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2986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Расходы бюджетам муниципальных образований на уличное освещение (Закупка товаров, работ и услуг для государственных (муниципальных) нужд (обл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S86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6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Посевкинского сельского поселения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рганизации отдыха и оздоровления детей и молодежи"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организации мероприятий по вовлечению молодежи в социальную практику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у муниципального района на осуществление части полномочий по организации мероприятий по вовлечению молодежи в социальную практику (Межбюджетные трансферты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6 01 9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53,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53,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Посевкинского сельского поселения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53,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культуры сельского поселения"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53,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учреждений культур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53,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51,4</w:t>
            </w:r>
          </w:p>
        </w:tc>
      </w:tr>
      <w:tr>
        <w:trPr>
          <w:trHeight w:val="15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,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Посевкинского сельского поселения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мер социальной поддержки отдельных категорий граждан"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 сельского поселения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 01 904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Посевкинского сельского поселения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физической культуры и спорта"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в области физической культуры и спорта.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у муниципального района на осуществление части полномочий в области физической культуры и спорта (Межбюджетные трансферты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90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tbl>
      <w:tblPr>
        <w:tblW w:w="10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90"/>
        <w:gridCol w:w="1520"/>
        <w:gridCol w:w="576"/>
        <w:gridCol w:w="460"/>
        <w:gridCol w:w="550"/>
        <w:gridCol w:w="1120"/>
        <w:gridCol w:w="1120"/>
        <w:gridCol w:w="1064"/>
      </w:tblGrid>
      <w:tr>
        <w:trPr>
          <w:trHeight w:val="495" w:hRule="atLeast"/>
        </w:trPr>
        <w:tc>
          <w:tcPr>
            <w:tcW w:w="10096" w:type="dxa"/>
            <w:gridSpan w:val="9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bookmarkStart w:id="1" w:name="RANGE!A1%3AI77"/>
            <w:r>
              <w:rPr>
                <w:szCs w:val="28"/>
              </w:rPr>
              <w:t>Приложение 5</w:t>
            </w:r>
            <w:bookmarkEnd w:id="1"/>
          </w:p>
        </w:tc>
      </w:tr>
      <w:tr>
        <w:trPr>
          <w:trHeight w:val="435" w:hRule="atLeast"/>
        </w:trPr>
        <w:tc>
          <w:tcPr>
            <w:tcW w:w="10096" w:type="dxa"/>
            <w:gridSpan w:val="9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к решению Совета народных депутатов</w:t>
            </w:r>
          </w:p>
        </w:tc>
      </w:tr>
      <w:tr>
        <w:trPr>
          <w:trHeight w:val="495" w:hRule="atLeast"/>
        </w:trPr>
        <w:tc>
          <w:tcPr>
            <w:tcW w:w="10096" w:type="dxa"/>
            <w:gridSpan w:val="9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севкинского сельского поселения        </w:t>
            </w:r>
          </w:p>
        </w:tc>
      </w:tr>
      <w:tr>
        <w:trPr>
          <w:trHeight w:val="435" w:hRule="atLeast"/>
        </w:trPr>
        <w:tc>
          <w:tcPr>
            <w:tcW w:w="10096" w:type="dxa"/>
            <w:gridSpan w:val="9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" 25 " декабря 2024 г №196</w:t>
            </w:r>
          </w:p>
        </w:tc>
      </w:tr>
      <w:tr>
        <w:trPr>
          <w:trHeight w:val="24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009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 (муниципальным программам), группам видов расходов, разделам, подразделам классификации расходов бюджета поселения на 2024 год и плановый период 2025 и 2026 годов</w:t>
            </w:r>
          </w:p>
        </w:tc>
      </w:tr>
      <w:tr>
        <w:trPr>
          <w:trHeight w:val="615" w:hRule="atLeast"/>
        </w:trPr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9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2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6,3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и поддержка малого и среднего предпринимательства в Посевкинского сельском поселении Грибановского муниципальн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и поддержка малого и среднего предпринимательства в Посевкинского сельском поселении Грибановского муниципального района» на 2015-2023 гг.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в области развития и поддержки малого и среднего предпринимательств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на осуществление части полномочий в области развития и поддержки малого и среднего предпринимательства (Межбюджетные трансферты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903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 "Развитие Посевкинского сельского поселения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9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2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6,3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9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85,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муниципальных органов в рамках обеспечения деятельности администрации поселения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1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7,0</w:t>
            </w:r>
          </w:p>
        </w:tc>
      </w:tr>
      <w:tr>
        <w:trPr>
          <w:trHeight w:val="13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0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главы поселения в рамках обеспечения деятельности главы поселения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</w:tr>
      <w:tr>
        <w:trPr>
          <w:trHeight w:val="13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поселения по расходам органов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92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поселения по расходам органов власти (Расходы за счет зарезервированных средств, связанные с особенностями исполнения областного бюджета управления государственными внебюджетными фондами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7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бюджету муниципального района из бюджета поселения межбюджетных трансфертов на осуществление полномочий по осуществлению внутреннего муниципального финансового контроля, а также контроля в сфере закупок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у муниципального района на осуществление полномочий по осуществлению внутреннего муниципального финансового контроля, а также контроля в сфере закупок (Межбюджетные трансферты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9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"Защита населения и территории поселения от чрезвычайных ситуаций, обеспечение пожарной безопасности, безопасности людей на водных объектах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3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в сфере защиты населения от чрезвычайных ситуаций и пожаров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3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защиты населения от чрезвычайных ситуаций и пожаров за счет резервного фонда Правительства Воронежской об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3 02 205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в сфере защиты населения от чрезвычайных ситуаций и пожаров за счет резервного фонда администрации Грибановского муниципального района Воронежской об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3 02 205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рограмма "Развитие градостроительной деятельности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по развитию градостроительной деятельности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у муниципального района на осуществление части полномочий по мероприятиям по развитию градостроительной деятельности (Межбюджетные трансферты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90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1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Межбюджетные трансферты бюджетам поселений на осуществление части переданных полномочий по содержанию автомобильных дорог местного значения в границах населенных пунктов сельских поселений" (Межбюджетные трансферты)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81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сельского поселения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дворовых территорий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986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бюджетам муниципальных образований на уличное освещение (Закупка товаров, работ и услуг для государственных (муниципальных) нужд) собств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2S86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бюджетам муниципальных образований на уличное освещение (Закупка товаров, работ и услуг для государственных (муниципальных) нужд) областн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02S86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рганизации отдыха и оздоровления детей и молодежи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1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организации мероприятий по вовлечению молодежи в социальную практику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у муниципального района на осуществление части полномочий по организации мероприятий по вовлечению молодежи в социальную практику (Межбюджетные трансферты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6 01 9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культуры сельского поселения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учреждений культуры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4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1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3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физической культуры и спорт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1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в области физической культуры и спорта.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у муниципального района на осуществление части полномочий в области физической культуры и спорта (Межбюджетные трансферты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90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мер социальной поддержки отдельных категорий граждан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1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 сельского поселения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 01 904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ind w:right="-2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3" w:gutter="0" w:header="0" w:top="51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</w:rPr>
  </w:style>
  <w:style w:type="paragraph" w:styleId="Style13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/>
  </w:style>
  <w:style w:type="paragraph" w:styleId="2">
    <w:name w:val="Основной текст 2"/>
    <w:basedOn w:val="Normal"/>
    <w:qFormat/>
    <w:pPr/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7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Вертикальный отступ"/>
    <w:basedOn w:val="Normal"/>
    <w:qFormat/>
    <w:pPr>
      <w:jc w:val="center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5">
    <w:name w:val="xl65"/>
    <w:basedOn w:val="Normal"/>
    <w:qFormat/>
    <w:pPr>
      <w:spacing w:before="100" w:after="100"/>
      <w:jc w:val="center"/>
    </w:pPr>
    <w:rPr>
      <w:b/>
      <w:bCs/>
      <w:color w:val="000000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spacing w:before="100" w:after="100"/>
      <w:jc w:val="center"/>
    </w:pPr>
    <w:rPr>
      <w:b/>
      <w:bCs/>
      <w:color w:val="000000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spacing w:before="100" w:after="100"/>
      <w:jc w:val="center"/>
    </w:pPr>
    <w:rPr>
      <w:color w:val="000000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FF0000"/>
      <w:szCs w:val="28"/>
    </w:rPr>
  </w:style>
  <w:style w:type="paragraph" w:styleId="Xl116">
    <w:name w:val="xl116"/>
    <w:basedOn w:val="Normal"/>
    <w:qFormat/>
    <w:pPr>
      <w:spacing w:before="100" w:after="100"/>
      <w:jc w:val="right"/>
    </w:pPr>
    <w:rPr>
      <w:szCs w:val="28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34:00Z</dcterms:created>
  <dc:creator>OEM</dc:creator>
  <dc:description/>
  <cp:keywords/>
  <dc:language>en-US</dc:language>
  <cp:lastModifiedBy>Irina</cp:lastModifiedBy>
  <cp:lastPrinted>2020-05-20T15:04:00Z</cp:lastPrinted>
  <dcterms:modified xsi:type="dcterms:W3CDTF">2025-01-10T08:58:00Z</dcterms:modified>
  <cp:revision>4</cp:revision>
  <dc:subject/>
  <dc:title> </dc:title>
</cp:coreProperties>
</file>