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6095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Устав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вышении (индексации) денежного вознаграждения, должностных окладов, надбавок за классный чин, пенсии за выслугу лет (доплаты к пенсии), ежемесячной денежной выплаты к пенсии за выслугу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рядок управления и распоряжения имуществом, находящимся в собственност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равила организации по сбору и транспортированию твердых коммунальных отходов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знании утратившими силу решений Совета народных депутатов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4-08-19T09:01:00Z</dcterms:modified>
  <cp:revision>203</cp:revision>
  <dc:subject/>
  <dc:title>Перечень муниципальных правовых актов принятых администрацией </dc:title>
</cp:coreProperties>
</file>