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авовых актов принят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6095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и дополнений в решение Совета народных депутатов от 27.12.2023 года № 143 « О бюджете Посевкинского сельского поселения на 2024 год и на плановый  период 2025 и 2026 годо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4-11-27T06:08:00Z</dcterms:modified>
  <cp:revision>211</cp:revision>
  <dc:subject/>
  <dc:title>Перечень муниципальных правовых актов принятых администрацией </dc:title>
</cp:coreProperties>
</file>