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авовых актов принят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ом народных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303"/>
        <w:gridCol w:w="6095"/>
        <w:gridCol w:w="1988"/>
      </w:tblGrid>
      <w:tr>
        <w:trPr>
          <w:trHeight w:val="8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ш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ш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брании секретаря засед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вестке дня заседания   Совета   народных   депута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ник № 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 Совета народных депутатов  Посевкинского  сельского поселения от 27.12.2023 г.  № 143 «О бюджете Посевкинского сельского поселения на 2024  год и на плановый период 2025 и 2026 годов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ложение о бюджетном процессе в Посевкинском сельском поселении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управления и распоряжения имуществом, находящимся в собственност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тверждении муниципальной программы Посевкинского сельского поселения Грибановского муниципального района «Развитие Посевкинского сельского поселения Грибановского муниципального района Воронежской области»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и реализации инициативных проектов, а также проведения их конкурсного отбора в Посевкинском сельском поселении Грибановского муниципального райо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ложение о муниципальном контроле в сфере благоустройства на территории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тник № 3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Посевкинского сельского поселения Грибановского муниципального  района от 10.11.2015г. №19 «Об установлении размера стоимости движимого имущества, подлежащего учету в реестре муниципального имущества Посевкинского сельского поселения Грибановского муниципального района Воронеж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</w:tr>
      <w:tr>
        <w:trPr>
          <w:trHeight w:val="2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об исполнении бюджета</w:t>
            </w:r>
          </w:p>
          <w:p>
            <w:pPr>
              <w:pStyle w:val="Normal"/>
              <w:shd w:fill="FFFFFF" w:val="clear"/>
              <w:spacing w:lineRule="exact" w:line="317" w:before="0" w:after="0"/>
              <w:ind w:left="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вкинского сельского поселения за 2023 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народ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      И.В.Кондауро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142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0" w:after="600"/>
      <w:jc w:val="center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22">
    <w:name w:val="2Название"/>
    <w:basedOn w:val="Normal"/>
    <w:qFormat/>
    <w:pPr>
      <w:spacing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 w:before="0" w:after="0"/>
      <w:ind w:hanging="1114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hanging="17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before="0" w:after="0"/>
    </w:pPr>
    <w:rPr>
      <w:rFonts w:ascii="R;Times New Roman" w:hAnsi="R;Times New Roman" w:eastAsia="Times New Roman" w:cs="R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24:00Z</dcterms:created>
  <dc:creator>user</dc:creator>
  <dc:description/>
  <cp:keywords/>
  <dc:language>en-US</dc:language>
  <cp:lastModifiedBy>Irina</cp:lastModifiedBy>
  <cp:lastPrinted>2020-09-23T16:05:00Z</cp:lastPrinted>
  <dcterms:modified xsi:type="dcterms:W3CDTF">2024-05-28T08:43:00Z</dcterms:modified>
  <cp:revision>194</cp:revision>
  <dc:subject/>
  <dc:title>Перечень муниципальных правовых актов принятых администрацией </dc:title>
</cp:coreProperties>
</file>