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СОВЕТ НАРОДНЫХ ДЕПУТАТОВ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4.05.2024 года № 17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Посевкино</w:t>
      </w:r>
    </w:p>
    <w:p>
      <w:pPr>
        <w:pStyle w:val="Style16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439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ародных депутатов Посевкинского сельского поселения Грибановского муниципального  района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0.11.2015 г.</w:t>
      </w:r>
    </w:p>
    <w:p>
      <w:pPr>
        <w:pStyle w:val="ConsPlusTitle"/>
        <w:widowControl/>
        <w:ind w:right="439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9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становлении размера стоимости движимого имущества, подлежащего учету в реестре муниципального имущества Посевкинского сельского поселения Грибановского муниципального района 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393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приведения нормативного правового акта в соответствии с действующим законодательством, Совет народных депутатов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Title"/>
        <w:widowControl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ародных депута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евкинск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Грибановского муниципальн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0.11.2015 г.</w:t>
      </w:r>
    </w:p>
    <w:p>
      <w:pPr>
        <w:pStyle w:val="ConsPlusTitle"/>
        <w:widowControl/>
        <w:ind w:right="-1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9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становлении размера стоимости движимого имущества, подлежащего учету в реестре муниципального имущества Посевкинского сельского поселения Грибановского муниципального района Воронежской област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1. В преамбуле решения слова «приказом Министерства экономического развития Российской Федерации от 30 августа 2011 года № 424» заменить словами «приказом </w:t>
      </w:r>
      <w:r>
        <w:rPr>
          <w:rFonts w:cs="Arial"/>
        </w:rPr>
        <w:t>Министерства финансов Российской Федерации от 10 октября 2023 г. N 163н».</w:t>
      </w:r>
    </w:p>
    <w:p>
      <w:pPr>
        <w:pStyle w:val="Normal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1.2. В пункте 1 слова «</w:t>
      </w:r>
      <w:r>
        <w:rPr>
          <w:szCs w:val="28"/>
        </w:rPr>
        <w:t>в размере 50000 (пятьдесят тысяч) рублей» заменить словами «в размере 200000 (двести тысяч) рублей».</w:t>
      </w:r>
    </w:p>
    <w:p>
      <w:pPr>
        <w:pStyle w:val="Normal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2.Настоящее решение вступает в силу после официального обнародования.</w:t>
      </w:r>
    </w:p>
    <w:p>
      <w:pPr>
        <w:pStyle w:val="Normal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18-04-19T15:47:00Z</cp:lastPrinted>
  <dcterms:modified xsi:type="dcterms:W3CDTF">2024-05-28T08:48:00Z</dcterms:modified>
  <cp:revision>76</cp:revision>
  <dc:subject/>
  <dc:title> </dc:title>
</cp:coreProperties>
</file>