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</w:t>
      </w:r>
      <w:r>
        <w:rPr>
          <w:b/>
          <w:szCs w:val="28"/>
        </w:rPr>
        <w:t xml:space="preserve">СОВЕТ </w:t>
      </w:r>
      <w:r>
        <w:rPr>
          <w:b/>
          <w:caps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ВКИНСКОГО СЕЛЬСКОГО ПОСЕЛЕНИЯ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b/>
          <w:szCs w:val="28"/>
        </w:rPr>
        <w:t>Р Е Ш Е Н И Е</w:t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7.11.2024 года № 188</w:t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  <w:t>с. Посевкино</w:t>
      </w:r>
    </w:p>
    <w:p>
      <w:pPr>
        <w:pStyle w:val="ConsPlusTitle"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95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и дополнений в решение Совета народных депутатов от 27.12.2023 года № 143 « О бюджете Посевкинского сельского поселения на 2024 год и на плановый  период 2025 и 2026 годов» </w:t>
      </w:r>
    </w:p>
    <w:p>
      <w:pPr>
        <w:pStyle w:val="ConsPlusTitle"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о статьей 153 Бюджетного кодекса РФ Совет народных депутатов Посевкинского сельского поселения Грибановского муниципального района Воронежской обла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Внести в решение Совета народных депутатов Посевкинского сельского поселения Грибановского муниципального района от </w:t>
      </w:r>
      <w:r>
        <w:rPr>
          <w:b/>
          <w:szCs w:val="28"/>
        </w:rPr>
        <w:t>27.12.2023 года № 143 « О бюджете Посевкинского сельского поселения на 2024 год и на плановый  период 2025 и 2026 годов</w:t>
      </w:r>
      <w:r>
        <w:rPr>
          <w:szCs w:val="28"/>
        </w:rPr>
        <w:t xml:space="preserve">» следующие изменения и дополнения: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1 Подпункт 1 пункта 1 изложить в следующей редакции: «общий объём доходов бюджета поселения в сумме 5166,0 тыс. рублей, в том числе безвозмездные поступления в сумме 3427,7 тыс.рублей, из них: - безвозмездные поступления от других бюджетов бюджетной системы Российской Федерации в сумме 3427,7 тыс.рублей. в том числе дотации-600,5тыс.рублей, субвенции-136,2 тыс.рублей, иные межбюджетные трансферты, имеющие целевое назначение-2691,0 тыс.рублей»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  Подпункт 2 пункта 1 изложить в следующей редакции: «общий объём расходов бюджета поселения в сумме 5474,9 тыс. рублей»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3  Подпункт 3 пункта 1 изложить в следующей редакции: «прогнозируемый дефицит бюджета поселения в сумме 308,9 тыс. рублей»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4 Приложение 1 « Источники внутреннего финансирования дефицита бюджета поселения на 2024 год и на плановый  период 2025 и 2026 годов» изложить в редакции согласно приложению 1 к настоящему решению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5 Приложение 2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оступления доходов  бюджета Посевкинского сельского поселения Грибановского муниципального района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кодам видов доходов,  подвидов доходов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24 год 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редакции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6 Приложение 3 «Ведомственная структура расходов бюджета поселения на 2024 год и на плановый  период 2025 и 2026  годов»  изложить в редакции согласно приложению 3 к настоящему решению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7 Приложение 4 «Распределение бюджетных ассигнований по разделам, подразделам, целевым статьям (муниципальным программам), группам видов расходов классификации расходов бюджета поселения на 2024 год и на плановый  период 2025 и 2026  годов» изложить в редакции согласно приложению 4 к настоящему решению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8 В приложение 5 «Распределение бюджетных ассигнований по целевым статьям (муниципальным программам), группам видов расходов, разделам, подразделам классификации расходов бюджета поселения на 2024 год и на плановый  период 2025 и 2026  годов» изложить в редакции согласно приложению 5 к настоящему решению.</w:t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  <w:t>Глава сельского поселения                                                 И.В. Кондаурова</w:t>
      </w:r>
    </w:p>
    <w:tbl>
      <w:tblPr>
        <w:tblW w:w="9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991"/>
        <w:gridCol w:w="986"/>
      </w:tblGrid>
      <w:tr>
        <w:trPr>
          <w:trHeight w:val="25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tbl>
      <w:tblPr>
        <w:tblW w:w="105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82"/>
        <w:gridCol w:w="2126"/>
        <w:gridCol w:w="46"/>
        <w:gridCol w:w="1655"/>
        <w:gridCol w:w="567"/>
        <w:gridCol w:w="279"/>
        <w:gridCol w:w="142"/>
        <w:gridCol w:w="379"/>
        <w:gridCol w:w="1468"/>
        <w:gridCol w:w="91"/>
        <w:gridCol w:w="549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9" w:type="dxa"/>
            <w:gridSpan w:val="5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9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вета народных депутатов 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9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осевкинского сельского поселения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90" w:type="dxa"/>
            <w:gridSpan w:val="6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Грибановского муниципального района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 " 27  " ноября 2024 г. № 188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93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а </w:t>
              <w:br/>
              <w:t xml:space="preserve"> бюджета поселений  на 2024 год и на плановый период 2025 и 2026 годов 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рублей)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  <w:br/>
              <w:t xml:space="preserve"> год</w:t>
            </w:r>
          </w:p>
        </w:tc>
        <w:tc>
          <w:tcPr>
            <w:tcW w:w="9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1" w:firstLine="391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  <w:br/>
              <w:t xml:space="preserve"> год</w:t>
            </w:r>
          </w:p>
        </w:tc>
        <w:tc>
          <w:tcPr>
            <w:tcW w:w="1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  <w:br/>
              <w:t xml:space="preserve"> год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 00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308,9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 05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308,9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66,0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3,3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2,3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66,0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3,3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2,3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74,9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3,3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2,3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74,9</w:t>
            </w:r>
          </w:p>
        </w:tc>
        <w:tc>
          <w:tcPr>
            <w:tcW w:w="9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3,3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2,3</w:t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220" w:hanging="0"/>
        <w:jc w:val="right"/>
        <w:rPr>
          <w:bCs/>
          <w:szCs w:val="28"/>
        </w:rPr>
      </w:pPr>
      <w:r>
        <w:rPr>
          <w:bCs/>
          <w:szCs w:val="28"/>
        </w:rPr>
        <w:t>Приложение 2                                                                               к решению Совета народных депутатов Посевкинского сельского поселения Грибановского муниципального района</w:t>
      </w:r>
    </w:p>
    <w:p>
      <w:pPr>
        <w:pStyle w:val="TextBody"/>
        <w:ind w:left="5220" w:hanging="0"/>
        <w:rPr/>
      </w:pPr>
      <w:r>
        <w:rPr>
          <w:bCs/>
          <w:szCs w:val="28"/>
        </w:rPr>
        <w:t xml:space="preserve">                 </w:t>
      </w:r>
      <w:r>
        <w:rPr>
          <w:bCs/>
          <w:szCs w:val="28"/>
        </w:rPr>
        <w:t>от 27   ноября 2024г. № 188</w:t>
      </w:r>
    </w:p>
    <w:p>
      <w:pPr>
        <w:pStyle w:val="TextBody"/>
        <w:ind w:left="5220" w:hanging="0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TextBody"/>
        <w:ind w:left="5220" w:hanging="0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оступления доходов  бюджета ПОСЕВКИНСКОГО СЕЛЬСКОГО ПОСЕЛЕНИЯ гРИБАНО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по кодам видов доходов, 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на 2024 год  и плановый период 2025 и 2026 годов</w:t>
      </w:r>
    </w:p>
    <w:p>
      <w:pPr>
        <w:pStyle w:val="TextBody"/>
        <w:jc w:val="right"/>
        <w:rPr/>
      </w:pPr>
      <w:r>
        <w:rPr/>
        <w:t>тыс.руб</w:t>
      </w:r>
    </w:p>
    <w:tbl>
      <w:tblPr>
        <w:tblW w:w="10380" w:type="dxa"/>
        <w:jc w:val="left"/>
        <w:tblInd w:w="-19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590"/>
        <w:gridCol w:w="4817"/>
        <w:gridCol w:w="991"/>
        <w:gridCol w:w="991"/>
        <w:gridCol w:w="991"/>
      </w:tblGrid>
      <w:tr>
        <w:trPr>
          <w:trHeight w:val="335" w:hRule="atLeast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 показателя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показател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red"/>
              </w:rPr>
            </w:pPr>
            <w:r>
              <w:rPr>
                <w:b/>
                <w:bCs/>
                <w:szCs w:val="28"/>
              </w:rPr>
              <w:t xml:space="preserve">2024           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red"/>
              </w:rPr>
            </w:pPr>
            <w:r>
              <w:rPr>
                <w:b/>
                <w:bCs/>
                <w:szCs w:val="28"/>
              </w:rPr>
              <w:t>202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26</w:t>
            </w:r>
          </w:p>
        </w:tc>
      </w:tr>
      <w:tr>
        <w:trPr>
          <w:trHeight w:val="377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 8 50 00000 00 0000 000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16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473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72,3</w:t>
            </w:r>
          </w:p>
        </w:tc>
      </w:tr>
      <w:tr>
        <w:trPr>
          <w:trHeight w:val="357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00 00000 00 0000 000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ОВЫЕ И НЕНАЛОГОВЫЕ ДО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744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47,8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01 00000 00 0000 000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ПРИБЫЛЬ, ДО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3</w:t>
            </w:r>
          </w:p>
        </w:tc>
      </w:tr>
      <w:tr>
        <w:trPr>
          <w:trHeight w:val="349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01 02000 01 0000 110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3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01 02010 01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3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05 00000 00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СОВОКУПНЫЙ ДОХОД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 1 05 03000 01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 1 05 03010 01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ый сельскохозяйственный налог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06 00000 00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Cs w:val="28"/>
                <w:highlight w:val="cyan"/>
              </w:rPr>
            </w:pPr>
            <w:r>
              <w:rPr>
                <w:bCs/>
                <w:szCs w:val="28"/>
              </w:rPr>
              <w:t>НАЛОГИ НА ИМУЩЕСТВ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7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7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7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00 1 06 01000 0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06 01030 1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00 1 06 06000 0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00 1 06 06030 00 0000 110 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 с организаци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06 06030 1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06 06040 0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 с физических лиц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06 06043 10 0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08 00000 00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000 1 08 04000 01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000 1 08 04020 01 1000 11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11 00000 00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73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739,0</w:t>
            </w:r>
          </w:p>
        </w:tc>
      </w:tr>
      <w:tr>
        <w:trPr>
          <w:trHeight w:val="27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11 05000 00 0000 12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9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1 11 05020 00 0000 12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73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73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739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1 11 05025 10 0000 12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73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73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739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1 11 05030 00 0000 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00 1 11 05035 10 0000 12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ие ими учреждений (за исключением имущества автономных учреждений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13 00000 00 0000 00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13 01000 00 0000 13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оказания платных услуг  (работ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13 01990 00 0000 13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1 13 01995 10 0000 130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00 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62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42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2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824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2 02 10000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</w:t>
            </w:r>
            <w:r>
              <w:rPr>
                <w:color w:val="000000"/>
                <w:szCs w:val="28"/>
              </w:rPr>
              <w:t>591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2 02 15001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2 02 15001 1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2 02 16001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2 02 16001 1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0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2 02 30000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,8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2 02 35118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,8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 2 02 35118 1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2" w:firstLine="18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,8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 2 02 40000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межбюджетные трансфер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9,2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 2 02 40014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</w:t>
            </w:r>
          </w:p>
          <w:p>
            <w:pPr>
              <w:pStyle w:val="Normal"/>
              <w:autoSpaceDE w:val="false"/>
              <w:ind w:right="16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ответствии с заключенными </w:t>
            </w:r>
            <w:r>
              <w:rPr>
                <w:szCs w:val="28"/>
              </w:rPr>
              <w:t>соглашения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00 2 02 40014 1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00 2 02 49999 0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231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99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9,2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000 2 02 49999 10 0000 15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231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9,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tbl>
      <w:tblPr>
        <w:tblW w:w="2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1"/>
        <w:gridCol w:w="709"/>
        <w:gridCol w:w="567"/>
        <w:gridCol w:w="992"/>
        <w:gridCol w:w="850"/>
        <w:gridCol w:w="374"/>
        <w:gridCol w:w="760"/>
        <w:gridCol w:w="88"/>
        <w:gridCol w:w="239"/>
        <w:gridCol w:w="547"/>
        <w:gridCol w:w="119"/>
        <w:gridCol w:w="120"/>
        <w:gridCol w:w="290"/>
        <w:gridCol w:w="440"/>
        <w:gridCol w:w="530"/>
        <w:gridCol w:w="1420"/>
        <w:gridCol w:w="1340"/>
        <w:gridCol w:w="2172"/>
        <w:gridCol w:w="241"/>
        <w:gridCol w:w="241"/>
        <w:gridCol w:w="241"/>
        <w:gridCol w:w="241"/>
        <w:gridCol w:w="2326"/>
        <w:gridCol w:w="241"/>
        <w:gridCol w:w="241"/>
        <w:gridCol w:w="241"/>
        <w:gridCol w:w="241"/>
      </w:tblGrid>
      <w:tr>
        <w:trPr>
          <w:trHeight w:val="375" w:hRule="atLeast"/>
        </w:trPr>
        <w:tc>
          <w:tcPr>
            <w:tcW w:w="103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bookmarkStart w:id="0" w:name="RANGE!B1%3AJ132"/>
            <w:bookmarkStart w:id="1" w:name="RANGE!B1%3AJ132"/>
          </w:p>
          <w:p>
            <w:pPr>
              <w:pStyle w:val="Normal"/>
              <w:jc w:val="right"/>
              <w:rPr>
                <w:szCs w:val="28"/>
              </w:rPr>
            </w:pPr>
            <w:bookmarkStart w:id="2" w:name="RANGE!B1%3AJ132"/>
            <w:r>
              <w:rPr>
                <w:szCs w:val="28"/>
              </w:rPr>
              <w:t>Приложение 3</w:t>
            </w:r>
            <w:bookmarkEnd w:id="2"/>
          </w:p>
        </w:tc>
        <w:tc>
          <w:tcPr>
            <w:tcW w:w="6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  решению Совета народных депутатов</w:t>
            </w:r>
          </w:p>
        </w:tc>
        <w:tc>
          <w:tcPr>
            <w:tcW w:w="6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63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евкинского сельского поселения</w:t>
            </w:r>
          </w:p>
        </w:tc>
        <w:tc>
          <w:tcPr>
            <w:tcW w:w="6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63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 "  27  " ноября 2024 г.   № 188</w:t>
            </w:r>
          </w:p>
        </w:tc>
        <w:tc>
          <w:tcPr>
            <w:tcW w:w="6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7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Ведомственная структура  расходов бюджета поселения  на 2024 год и плановый период 2025 и 2026 годов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мма     (тысяч рублей)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4 год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5 год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6 год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474,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392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406,3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Посевкинского сельского поселения Грибан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474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392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406,3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74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8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85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5,0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 Посевкинского  сельского поселения Грибановского муниципального района"Развитие  Посевкинского 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5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5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2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5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2 9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2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8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поселения по  расходам органов власти( Расходы за счет зарезервированных средств, связанные с особенностями исполнения областного бюджета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2 7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667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667,2</w:t>
            </w:r>
          </w:p>
        </w:tc>
        <w:tc>
          <w:tcPr>
            <w:tcW w:w="99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667,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667,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1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2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9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1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5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1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Муниципальная программа  Посевкинского сельского поселения Грибановского муниципального района"Развитие  Посевкинского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3 9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703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5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47,8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в (Закупка товаров, работ и услуг для 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"защита населения и территории поселения от чрезвычайных ситуаций. обеспечение пожарной безопастности. безопастности людей на водных объектах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в сфере защиты населения от чрезвычайных ситуаций и пожаров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Расходы на мероприятия в сфере защиты населения от чрезвычайных ситуаций и пожаров за счет резервного фонда Правительства Воронежской област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2 2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мероприятия в сфере защиты населения от чрезвычайных ситуаций и пожаров за счет резервного фонда администрации Грибановского муниципального района Воронежской област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2 2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 экономик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3,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1 8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7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 Посевкинском  сельского поселения Грибановского муниципального района "Развитие и поддержка малого и среднего предпринимательства в Посевкинском сельском поселении Грибанов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«Развитие и поддержка малого и среднего предпринимательства в  Посевкинского сельском  поселении Грибановского муниципального района» на 2015-2023 гг.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1 01 90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7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 сельского поселения Грибановского муниципального района"Развитие   Посевкинского  сельского поселения"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Развитие градостроительной деятельносии"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4 01 9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7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9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благоустройство дворовых территорий поселения  (Закупка товаров, работ и услуг для 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5 02 98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6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Расходы муниципальных образований на уличное освещение (Закупка товаров, работ и услуг для государственных (муниципальных) нужд)СОБСТ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0 5 02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ОБЛ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2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6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6 01 9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7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26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ультура,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26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Культура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26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26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26,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 351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1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2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2,1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34,5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9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9,3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за счет переданных полномочий из районного бюджета по организации библиотечного обслуживания населения, комплектования и обеспечения сохранности библиотечных фондов библиотек поселения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9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9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9 01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7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1 9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Cs w:val="28"/>
                <w:u w:val="single"/>
              </w:rPr>
            </w:pPr>
            <w:r>
              <w:rPr>
                <w:color w:val="0000FF"/>
                <w:szCs w:val="28"/>
                <w:u w:val="single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Cs w:val="28"/>
                <w:u w:val="single"/>
              </w:rPr>
            </w:pPr>
            <w:r>
              <w:rPr>
                <w:color w:val="0000FF"/>
                <w:szCs w:val="28"/>
                <w:u w:val="single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tbl>
      <w:tblPr>
        <w:tblW w:w="208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992"/>
        <w:gridCol w:w="881"/>
        <w:gridCol w:w="111"/>
        <w:gridCol w:w="128"/>
        <w:gridCol w:w="547"/>
        <w:gridCol w:w="821"/>
        <w:gridCol w:w="85"/>
        <w:gridCol w:w="239"/>
        <w:gridCol w:w="836"/>
        <w:gridCol w:w="621"/>
        <w:gridCol w:w="203"/>
        <w:gridCol w:w="521"/>
        <w:gridCol w:w="520"/>
        <w:gridCol w:w="740"/>
        <w:gridCol w:w="258"/>
        <w:gridCol w:w="783"/>
        <w:gridCol w:w="177"/>
        <w:gridCol w:w="821"/>
        <w:gridCol w:w="960"/>
        <w:gridCol w:w="1119"/>
        <w:gridCol w:w="960"/>
        <w:gridCol w:w="821"/>
        <w:gridCol w:w="139"/>
        <w:gridCol w:w="821"/>
        <w:gridCol w:w="139"/>
        <w:gridCol w:w="821"/>
        <w:gridCol w:w="960"/>
      </w:tblGrid>
      <w:tr>
        <w:trPr>
          <w:trHeight w:val="375" w:hRule="atLeast"/>
        </w:trPr>
        <w:tc>
          <w:tcPr>
            <w:tcW w:w="10299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bookmarkStart w:id="3" w:name="RANGE!B1%3AI130"/>
            <w:r>
              <w:rPr>
                <w:szCs w:val="28"/>
              </w:rPr>
              <w:t>Приложение 4</w:t>
            </w:r>
            <w:bookmarkEnd w:id="3"/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299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решению Совета народных депутатов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99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евкинского сельского поселения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99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 "   27 " ноября  2024 г.  №18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1029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пределение бюджетных ассигнований по разделам, подразделам, целевым статьям (муниципальным программам), группам видов расходов классификации расходов бюджета поселения  на 2024 год и плановый период 2025 и 2026 годов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 (тыс.рублей)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25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ЦСР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Р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4 год</w:t>
            </w:r>
          </w:p>
        </w:tc>
        <w:tc>
          <w:tcPr>
            <w:tcW w:w="11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5 год</w:t>
            </w:r>
          </w:p>
        </w:tc>
        <w:tc>
          <w:tcPr>
            <w:tcW w:w="8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6 год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474,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392,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406,3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574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785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785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05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8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8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6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05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8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8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0 000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05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8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8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2 000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05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8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98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2 9202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2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поселения по  расходам органов власти( Расходы за счет зарезервированных средств, связанные с особенностями исполнения областного бюджета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1 02 701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667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7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7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6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667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7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7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0 000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667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7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7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667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7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7,0</w:t>
            </w:r>
          </w:p>
        </w:tc>
        <w:tc>
          <w:tcPr>
            <w:tcW w:w="20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1 9201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2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9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9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1 9201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5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1 9201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Муниципальная программа  Посевкинского сельского поселения Грибановского муниципального района"Развитие  Посевкин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3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3 903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999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6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9,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3,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6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9,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3,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6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9,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3,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6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9,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3,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1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6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9,8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3,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1 5118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5,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7,8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в (Закупка товаров, работ и услуг для 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1 5118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,7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Защита населения и территории поселения от чрезвычайных ситуаций, обеспечение пожарной безопасности,  безопасности людей на водных объектах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в сфере защиты населения от чрезвычайных ситуаций и пожар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2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мероприятия в сфере защиты населения от чрезвычайных ситуаций и пожаров за счет резервного фонда Правительства Воронеж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22057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мероприятия в сфере защиты населения от чрезвычайных ситуаций и пожаров за счет резервного фонда администрации Грибановского муниципального района Воронеж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22054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3,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1,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1,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1,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1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1,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1 8128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,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 сельского поселения Грибановского муниципального района "Развитие и поддержка малого и среднего предпринимательства в  Посевкинском сельском поселении Грибан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 «Развитие и поддержка малого и среднего предпринимательства в  Посевкинском  сельском  поселении Грибановского муниципального района» на 2015-2023 гг.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1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1 01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1 01 9038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Развитие градостроительной деятельносии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4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4 01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4 01 9085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7,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,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7,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,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7,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,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7,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,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2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7,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,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(собст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5 02 S867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0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ы на благоустройство дворовых территорий поселения  (Закупка товаров, работ и услуг для  обеспечения государственны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5 02 29861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0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(об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0 5 02 S867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EEECE1"/>
                <w:szCs w:val="28"/>
              </w:rPr>
            </w:pPr>
            <w:r>
              <w:rPr>
                <w:color w:val="EEECE1"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EEECE1"/>
                <w:szCs w:val="28"/>
              </w:rPr>
            </w:pPr>
            <w:r>
              <w:rPr>
                <w:color w:val="EEECE1"/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,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 01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6 01 9031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ультура, 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826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351,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351,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826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351,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351,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826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351,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351,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826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351,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351,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1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826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351,4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351,4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1 0059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1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2,1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2,1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(Закупка товаров, работ и услуг для 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1 0059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34,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9,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9,3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7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7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7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9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7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9 01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7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9 01 9047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0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1 000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1 9041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tbl>
      <w:tblPr>
        <w:tblW w:w="16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63"/>
        <w:gridCol w:w="992"/>
        <w:gridCol w:w="567"/>
        <w:gridCol w:w="460"/>
        <w:gridCol w:w="958"/>
        <w:gridCol w:w="472"/>
        <w:gridCol w:w="520"/>
        <w:gridCol w:w="1418"/>
        <w:gridCol w:w="41"/>
        <w:gridCol w:w="1234"/>
        <w:gridCol w:w="41"/>
        <w:gridCol w:w="460"/>
        <w:gridCol w:w="239"/>
        <w:gridCol w:w="2000"/>
        <w:gridCol w:w="100"/>
        <w:gridCol w:w="1092"/>
        <w:gridCol w:w="1037"/>
        <w:gridCol w:w="1729"/>
      </w:tblGrid>
      <w:tr>
        <w:trPr>
          <w:trHeight w:val="495" w:hRule="atLeast"/>
        </w:trPr>
        <w:tc>
          <w:tcPr>
            <w:tcW w:w="10221" w:type="dxa"/>
            <w:gridSpan w:val="11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bookmarkStart w:id="4" w:name="RANGE!A1%3AI77"/>
            <w:r>
              <w:rPr>
                <w:szCs w:val="28"/>
              </w:rPr>
              <w:t>Приложение 5</w:t>
            </w:r>
            <w:bookmarkEnd w:id="4"/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221" w:type="dxa"/>
            <w:gridSpan w:val="11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 решению Совета народных депутатов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221" w:type="dxa"/>
            <w:gridSpan w:val="11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севкинского  сельского поселения        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221" w:type="dxa"/>
            <w:gridSpan w:val="11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 "   " ноября 2024 г №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0221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 (муниципальным программам ), группам видов расходов, разделам, подразделам классификации расходов бюджета поселения на 2024 год и плановый период 2025 и 2026 годов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 (тыс.рублей)</w:t>
            </w:r>
          </w:p>
        </w:tc>
        <w:tc>
          <w:tcPr>
            <w:tcW w:w="274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2" w:firstLine="392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з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4 г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5 год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6 год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47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392,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406,3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Посевкинского  сельского поселения Грибановского муниципального района "Развитие и поддержка малого и среднего предпринимательства в Посевкинского сельском поселении Грибанов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 «Развитие и поддержка малого и среднего предпринимательства в  Посевкинского  сельском  поселении Грибановского муниципального района» на 2015-2023 гг.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1 01 9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47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392,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406,3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57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785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785,0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66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7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7,0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9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9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1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2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2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главы поселения по  расходам органов власти( Расходы за счет зарезервированных средств, связанные с особенностями исполнения областного бюджета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2 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3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3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5,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7,8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 (Закупка товаров, работ и услуг для 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,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Защита населения и территории поселения от чрезвычайных ситуаций, обеспечение пожарной безопасности,  безопасности людей на водных объектах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3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в сфере защиты населения от чрезвычайных ситуаций и пожаров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мероприятия в сфере защиты населения от чрезвычайных ситуаций и пожаров за счет резервного фонда Правительств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2 2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на мероприятия в сфере защиты населения от чрезвычайных ситуаций и пожаров за счет резервного фонда администрации Грибанов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 3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дпрограмма "Развитие градостроительной деятельности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4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4 01 9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,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6,1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5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1 8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5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благоустройство дворовых территорий поселе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5 02 9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собст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502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областн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502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6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6 01 9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2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7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2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2,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2,1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(Закупка товаров, работ и услуг для 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3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9,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9,3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8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1 9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9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9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9 01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</w:rPr>
  </w:style>
  <w:style w:type="paragraph" w:styleId="Style1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Вертикальный отступ"/>
    <w:basedOn w:val="Normal"/>
    <w:qFormat/>
    <w:pPr>
      <w:jc w:val="center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5">
    <w:name w:val="xl65"/>
    <w:basedOn w:val="Normal"/>
    <w:qFormat/>
    <w:pPr>
      <w:spacing w:before="100" w:after="100"/>
      <w:jc w:val="center"/>
    </w:pPr>
    <w:rPr>
      <w:b/>
      <w:bCs/>
      <w:color w:val="000000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spacing w:before="100" w:after="10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</w:pPr>
    <w:rPr>
      <w:color w:val="000000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spacing w:before="100" w:after="10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color w:val="000000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szCs w:val="28"/>
    </w:rPr>
  </w:style>
  <w:style w:type="paragraph" w:styleId="Xl119">
    <w:name w:val="xl119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Xl120">
    <w:name w:val="xl120"/>
    <w:basedOn w:val="Normal"/>
    <w:qFormat/>
    <w:pPr>
      <w:spacing w:before="100" w:after="100"/>
      <w:jc w:val="right"/>
    </w:pPr>
    <w:rPr>
      <w:szCs w:val="28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09:00Z</dcterms:created>
  <dc:creator>OEM</dc:creator>
  <dc:description/>
  <cp:keywords/>
  <dc:language>en-US</dc:language>
  <cp:lastModifiedBy>Irina</cp:lastModifiedBy>
  <cp:lastPrinted>2020-05-20T15:04:00Z</cp:lastPrinted>
  <dcterms:modified xsi:type="dcterms:W3CDTF">2024-11-28T09:26:00Z</dcterms:modified>
  <cp:revision>251</cp:revision>
  <dc:subject/>
  <dc:title> </dc:title>
</cp:coreProperties>
</file>