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                                         </w:t>
      </w:r>
      <w:r>
        <w:rPr>
          <w:b/>
          <w:szCs w:val="28"/>
        </w:rPr>
        <w:t xml:space="preserve">СОВЕТ </w:t>
      </w:r>
      <w:r>
        <w:rPr>
          <w:b/>
          <w:caps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ВКИНСКОГО СЕЛЬСКОГО ПОСЕЛЕНИЯ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  <w:t>30.09.2024 года № 184</w:t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  <w:t>с. Посевкино</w:t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ConsPlusTitle"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и дополнений в решение Совета народных депутатов от 27.12.2023 года № 143 « О бюджете Посевкинского сельского поселения на 2024 год и на плановый  период 2025 и 2026 годов» 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о статьей 153 Бюджетного кодекса РФ Совет народных депутатов Посевкинского сельского поселения Грибановского муниципального района Воронежской области                     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РЕШИЛ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 xml:space="preserve">Внести в решение Совета народных депутатов Посевкинского сельского поселения Грибановского муниципального района от 27.12.2023 года № 143 « О бюджете Посевкинского сельского поселения на 2024 год и на плановый  период 2025 и 2026 годов» следующие изменения и дополнения: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1 Подпункт 1 пункта 1 изложить в следующей редакции: «общий объём доходов бюджета поселения в сумме 5019,1 тыс. рублей, в том числе безвозмездные поступления в сумме 3280,8 тыс.рублей, из них: - безвозмездные поступления от других бюджетов бюджетной системы Российской Федерации в сумме 3280,8 тыс.рублей. в том числе дотации-600,5тыс.рублей, субвенции-136,2 тыс.рублей, иные межбюджетные трансферты, имеющие целевое назначение-2544,1тыс.рублей»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2  Подпункт 2 пункта 1 изложить в следующей редакции: «общий объём расходов бюджета поселения в сумме 5318,0 тыс. рублей»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3  Подпункт 3 пункта 1 изложить в следующей редакции: «прогнозируемый дефицит бюджета поселения в сумме 298,9 тыс. рублей»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4 Приложение 1 « Источники внутреннего финансирования дефицита бюджета поселения на 2024 год и на плановый  период 2025 и 2026 годов» изложить в редакции согласно приложению 1 к настоящему решению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5 Приложение 2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оступления доходов  бюджета Посевкинского сельского поселения Грибановского муниципального района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 кодам видов доходов,  подвидов доходов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24 год 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редакции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6 Приложение 3 «Ведомственная структура расходов бюджета поселения на 2024 год и на плановый  период 2025 и 2026  годов»  изложить в редакции согласно приложению 3 к настоящему решению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7 Приложение 4 «Распределение бюджетных ассигнований по разделам, подразделам, целевым статьям (муниципальным программам), группам видов расходов классификации расходов бюджета поселения на 2024 год и на плановый  период 2025 и 2026  годов» изложить в редакции согласно приложению 4 к настоящему решению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8 В приложение 5 «Распределение бюджетных ассигнований по целевым статьям (муниципальным программам), группам видов расходов, разделам, подразделам классификации расходов бюджета поселения на 2024 год и на плановый  период 2025 и 2026  годов» изложить в редакции согласно приложению 5 к настоящему решению.</w:t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  <w:t>Глава сельского поселения                                                 И.В. Кондаурова</w:t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220" w:hanging="0"/>
        <w:jc w:val="right"/>
        <w:rPr/>
      </w:pPr>
      <w:r>
        <w:rPr>
          <w:bCs/>
          <w:szCs w:val="28"/>
          <w:lang w:val="en-US"/>
        </w:rPr>
        <w:t>Приложение</w:t>
      </w:r>
      <w:r>
        <w:rPr>
          <w:bCs/>
          <w:szCs w:val="28"/>
        </w:rPr>
        <w:t xml:space="preserve">1 </w:t>
      </w:r>
    </w:p>
    <w:p>
      <w:pPr>
        <w:pStyle w:val="Normal"/>
        <w:ind w:left="5220" w:hanging="0"/>
        <w:jc w:val="right"/>
        <w:rPr>
          <w:bCs/>
          <w:szCs w:val="28"/>
          <w:lang w:val="en-US"/>
        </w:rPr>
      </w:pPr>
      <w:r>
        <w:rPr>
          <w:bCs/>
          <w:szCs w:val="28"/>
          <w:lang w:val="en-US"/>
        </w:rPr>
        <w:t>к решению Совета народных депутатов Посевкинского сельского поселения Грибановского муниципального района</w:t>
      </w:r>
    </w:p>
    <w:p>
      <w:pPr>
        <w:pStyle w:val="Normal"/>
        <w:ind w:left="5220" w:hanging="0"/>
        <w:jc w:val="center"/>
        <w:rPr>
          <w:bCs/>
          <w:szCs w:val="28"/>
        </w:rPr>
      </w:pPr>
      <w:r>
        <w:rPr>
          <w:bCs/>
          <w:szCs w:val="28"/>
          <w:lang w:val="en-US"/>
        </w:rPr>
        <w:t xml:space="preserve">                </w:t>
      </w:r>
      <w:r>
        <w:rPr>
          <w:bCs/>
          <w:szCs w:val="28"/>
          <w:lang w:val="en-US"/>
        </w:rPr>
        <w:t xml:space="preserve">от </w:t>
      </w:r>
      <w:r>
        <w:rPr>
          <w:bCs/>
          <w:szCs w:val="28"/>
        </w:rPr>
        <w:t>30 сентября</w:t>
      </w:r>
      <w:r>
        <w:rPr>
          <w:bCs/>
          <w:szCs w:val="28"/>
          <w:lang w:val="en-US"/>
        </w:rPr>
        <w:t xml:space="preserve"> 2024г. №184</w:t>
      </w:r>
    </w:p>
    <w:p>
      <w:pPr>
        <w:pStyle w:val="TextBodyIndent"/>
        <w:ind w:right="-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212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2"/>
        <w:gridCol w:w="3400"/>
        <w:gridCol w:w="1275"/>
        <w:gridCol w:w="1418"/>
        <w:gridCol w:w="431"/>
        <w:gridCol w:w="1128"/>
        <w:gridCol w:w="1205"/>
      </w:tblGrid>
      <w:tr>
        <w:trPr>
          <w:trHeight w:val="8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2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2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26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1091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точники внутреннего финансирования дефицита </w:t>
              <w:br/>
              <w:t xml:space="preserve"> бюджета поселений  на 2024 год и на плановый период 2025 и 2026 годов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рублей)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  <w:br/>
              <w:t xml:space="preserve"> год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  <w:br/>
              <w:t xml:space="preserve"> год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  <w:br/>
              <w:t xml:space="preserve"> год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 00 00 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29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 05 00 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29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1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73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2,3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1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73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2,3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73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2,3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73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2,3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</w:tr>
    </w:tbl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4"/>
        <w:gridCol w:w="991"/>
        <w:gridCol w:w="986"/>
      </w:tblGrid>
      <w:tr>
        <w:trPr>
          <w:trHeight w:val="25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Normal"/>
        <w:ind w:left="5220" w:hanging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</w:r>
    </w:p>
    <w:p>
      <w:pPr>
        <w:pStyle w:val="Normal"/>
        <w:ind w:left="5220" w:hanging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</w:r>
    </w:p>
    <w:p>
      <w:pPr>
        <w:pStyle w:val="Normal"/>
        <w:ind w:left="5220" w:hanging="0"/>
        <w:jc w:val="right"/>
        <w:rPr>
          <w:bCs/>
          <w:sz w:val="20"/>
          <w:lang w:val="en-US"/>
        </w:rPr>
      </w:pPr>
      <w:r>
        <w:rPr>
          <w:bCs/>
          <w:sz w:val="20"/>
          <w:szCs w:val="16"/>
          <w:lang w:val="en-US"/>
        </w:rPr>
        <w:t>Приложение 2                                                                               к решению Совета народных депутатов Посевкинского сельского поселения Грибановского муниципального</w:t>
      </w:r>
      <w:r>
        <w:rPr>
          <w:bCs/>
          <w:sz w:val="20"/>
          <w:szCs w:val="16"/>
        </w:rPr>
        <w:t xml:space="preserve"> </w:t>
      </w:r>
      <w:r>
        <w:rPr>
          <w:bCs/>
          <w:sz w:val="20"/>
          <w:szCs w:val="16"/>
          <w:lang w:val="en-US"/>
        </w:rPr>
        <w:t>района</w:t>
      </w:r>
    </w:p>
    <w:p>
      <w:pPr>
        <w:pStyle w:val="Normal"/>
        <w:ind w:left="5220" w:hanging="0"/>
        <w:jc w:val="center"/>
        <w:rPr>
          <w:bCs/>
          <w:sz w:val="20"/>
          <w:szCs w:val="16"/>
        </w:rPr>
      </w:pPr>
      <w:r>
        <w:rPr>
          <w:bCs/>
          <w:sz w:val="20"/>
          <w:szCs w:val="16"/>
          <w:lang w:val="en-US"/>
        </w:rPr>
        <w:t xml:space="preserve">                                  </w:t>
      </w:r>
      <w:r>
        <w:rPr>
          <w:bCs/>
          <w:sz w:val="20"/>
          <w:szCs w:val="16"/>
          <w:lang w:val="en-US"/>
        </w:rPr>
        <w:t xml:space="preserve">от </w:t>
      </w:r>
      <w:r>
        <w:rPr>
          <w:bCs/>
          <w:sz w:val="20"/>
          <w:szCs w:val="16"/>
        </w:rPr>
        <w:t>30 сентября</w:t>
      </w:r>
      <w:r>
        <w:rPr>
          <w:bCs/>
          <w:sz w:val="20"/>
          <w:szCs w:val="16"/>
          <w:lang w:val="en-US"/>
        </w:rPr>
        <w:t xml:space="preserve"> 2024г. №184</w:t>
      </w:r>
    </w:p>
    <w:p>
      <w:pPr>
        <w:pStyle w:val="Normal"/>
        <w:ind w:left="5220" w:hanging="0"/>
        <w:jc w:val="center"/>
        <w:rPr>
          <w:bCs/>
          <w:sz w:val="20"/>
          <w:szCs w:val="28"/>
          <w:lang w:val="en-US"/>
        </w:rPr>
      </w:pPr>
      <w:r>
        <w:rPr>
          <w:bCs/>
          <w:sz w:val="20"/>
          <w:szCs w:val="28"/>
          <w:lang w:val="en-US"/>
        </w:rPr>
      </w:r>
    </w:p>
    <w:p>
      <w:pPr>
        <w:pStyle w:val="Normal"/>
        <w:ind w:left="5220" w:hanging="0"/>
        <w:jc w:val="center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eastAsia="Calibri" w:cs="Calibri"/>
          <w:caps/>
          <w:sz w:val="24"/>
          <w:szCs w:val="24"/>
        </w:rPr>
      </w:pPr>
      <w:r>
        <w:rPr>
          <w:rFonts w:eastAsia="Calibri" w:cs="Calibri"/>
          <w:caps/>
          <w:sz w:val="24"/>
          <w:szCs w:val="24"/>
        </w:rPr>
        <w:t>Поступления доходов  бюджета ПОСЕВКИНСКОГО СЕЛЬСКОГО ПОСЕЛЕНИЯ гРИБАН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eastAsia="Calibri" w:cs="Calibri"/>
          <w:caps/>
          <w:sz w:val="24"/>
          <w:szCs w:val="24"/>
        </w:rPr>
      </w:pPr>
      <w:r>
        <w:rPr>
          <w:rFonts w:eastAsia="Calibri" w:cs="Calibri"/>
          <w:caps/>
          <w:sz w:val="24"/>
          <w:szCs w:val="24"/>
        </w:rPr>
        <w:t xml:space="preserve">по кодам видов доходов,  подвидов доходов </w:t>
      </w:r>
    </w:p>
    <w:p>
      <w:pPr>
        <w:pStyle w:val="Normal"/>
        <w:widowControl w:val="false"/>
        <w:autoSpaceDE w:val="false"/>
        <w:jc w:val="center"/>
        <w:rPr>
          <w:rFonts w:eastAsia="Calibri" w:cs="Calibri"/>
          <w:caps/>
          <w:sz w:val="24"/>
          <w:szCs w:val="24"/>
        </w:rPr>
      </w:pPr>
      <w:r>
        <w:rPr>
          <w:rFonts w:eastAsia="Calibri" w:cs="Calibri"/>
          <w:caps/>
          <w:sz w:val="24"/>
          <w:szCs w:val="24"/>
        </w:rPr>
        <w:t>на 2024 год  и плановый период 2025 и 2026 годов</w:t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10380" w:type="dxa"/>
        <w:jc w:val="left"/>
        <w:tblInd w:w="-19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590"/>
        <w:gridCol w:w="4817"/>
        <w:gridCol w:w="995"/>
        <w:gridCol w:w="987"/>
        <w:gridCol w:w="991"/>
      </w:tblGrid>
      <w:tr>
        <w:trPr>
          <w:trHeight w:val="335" w:hRule="atLeast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показателя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b/>
                <w:bCs/>
                <w:sz w:val="22"/>
                <w:szCs w:val="22"/>
              </w:rPr>
              <w:t xml:space="preserve">2024           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</w:t>
            </w:r>
          </w:p>
        </w:tc>
      </w:tr>
      <w:tr>
        <w:trPr>
          <w:trHeight w:val="377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62" w:right="16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62" w:right="16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62" w:right="16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19,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73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72,3</w:t>
            </w:r>
          </w:p>
        </w:tc>
      </w:tr>
      <w:tr>
        <w:trPr>
          <w:trHeight w:val="357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,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4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,8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</w:tr>
      <w:tr>
        <w:trPr>
          <w:trHeight w:val="349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00 01 0000 110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10 01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1000 00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1030 10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 06 06030 00 0000 110 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30 10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43 10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00 1 08 04000 01 0000 00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000 1 08 04020 01 1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739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739,0</w:t>
            </w:r>
          </w:p>
        </w:tc>
      </w:tr>
      <w:tr>
        <w:trPr>
          <w:trHeight w:val="27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00 1 11 05020 00 0000 12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739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73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739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5 10 0000 12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0 00 0000 1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ие ими учреждений (за исключением имущества автономных учрежде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 (работ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1990 00 0000 13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1995 10 0000 13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6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8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4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591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15001 0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15001 1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 16001 0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 16001 1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5118 0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1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162" w:firstLine="1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,2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014 0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</w:t>
            </w:r>
          </w:p>
          <w:p>
            <w:pPr>
              <w:pStyle w:val="Normal"/>
              <w:autoSpaceDE w:val="false"/>
              <w:ind w:right="16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ответствии с заключенными </w:t>
            </w:r>
            <w:r>
              <w:rPr>
                <w:sz w:val="22"/>
                <w:szCs w:val="22"/>
              </w:rPr>
              <w:t>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 2 02 40014 1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 2 02 49999 0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217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,2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00 2 02 49999 1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217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,2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tbl>
      <w:tblPr>
        <w:tblW w:w="133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850"/>
        <w:gridCol w:w="709"/>
        <w:gridCol w:w="567"/>
        <w:gridCol w:w="1276"/>
        <w:gridCol w:w="850"/>
        <w:gridCol w:w="917"/>
        <w:gridCol w:w="217"/>
        <w:gridCol w:w="631"/>
        <w:gridCol w:w="361"/>
        <w:gridCol w:w="163"/>
        <w:gridCol w:w="971"/>
        <w:gridCol w:w="148"/>
        <w:gridCol w:w="239"/>
        <w:gridCol w:w="239"/>
        <w:gridCol w:w="880"/>
        <w:gridCol w:w="239"/>
        <w:gridCol w:w="1337"/>
      </w:tblGrid>
      <w:tr>
        <w:trPr>
          <w:trHeight w:val="375" w:hRule="atLeast"/>
        </w:trPr>
        <w:tc>
          <w:tcPr>
            <w:tcW w:w="1022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bookmarkStart w:id="0" w:name="RANGE!B1%3AJ132"/>
            <w:r>
              <w:rPr>
                <w:szCs w:val="28"/>
              </w:rPr>
              <w:t>Приложение 3</w:t>
            </w:r>
            <w:bookmarkEnd w:id="0"/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  решению Совета народных депутатов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евкинского сельского поселения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  " 30" сентября 2024 г.   №184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87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1022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Ведомственная структура  расходов бюджета поселения  на 2024 год и плановый период 2025 и 2026 годов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     (тысяч рублей)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 39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6,3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Посевкинского сельского поселения Грибан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1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2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6,3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5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го  сельского поселения Грибановского муниципального района"Развитие  Посевкинского 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главы поселения в рамках обеспечения деятельности главы поселения»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 1 02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 расходам органов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9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 расходам органов власти( Расходы за счет зарезервированных средств, связанные с особенностями исполнения областного бюджета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7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9,9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муниципальных органов  в рамках обеспечения деятельности администрац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62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Закупка товаров, работ и услуг для 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го сельского поселения Грибановского муниципального района"Развитие  Посевкинского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бюджету муниципального района из бюджета поселения межбюджетных трансфертов на осуществление полномочий по осуществлению внутреннего муниципального финансового контроля, а также контроля в сфере закупок»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полномочий по осуществлению внутреннего муниципального финансового контроля, а также контроля в сфере закупок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9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Закупка товаров, работ и услуг для 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поселения от чрезвычайных ситуаций. обеспечение пожарной безопасности людей на водных объектах"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в сфере защиты населения от чрезвычайных ситуаций и пожаров»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защиты населения от чрезвычайных ситуаций и пожаров за счет резервного фонда Правительства Воронежской област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3 02 2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в сфере защиты населения от чрезвычайных ситуаций и пожаров за счет резервного фонда администрации Грибановского муниципального района Воронежской област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3 02 20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81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м  сельского поселения Грибановского муниципального района "Развитие и поддержка малого и среднего предпринимательства в Посевкинском сельском поселении Грибановского муниципального район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и поддержка малого и среднего предпринимательства в  Посевкинского сельском  поселении Грибановского муниципального района» на 2015-2023 гг.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развития и поддержки малого и среднего предпринимательств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в области развития и поддержки малого и среднего предпринимательства (Межбюджетные трансферт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90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  Посевкинского  сельского поселения"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градостроительной деятельносии"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по развитию градостроительн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мероприятиям по развитию градостроительной деятельности 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90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дворовых территорий поселения  (Закупка товаров, работ и услуг для 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98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униципальных образований на уличное освещение (Закупка товаров, работ и услуг для государственных (муниципальных) нужд)СОБСТ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S8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)ОБЛ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2 S8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рганизации отдыха и оздоровления детей и молодежи"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организации мероприятий по вовлечению молодежи в социальную практику »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6 01 9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организации мероприятий по вовлечению молодежи в социальную практику 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культуры сельского поселения"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учреждений культуры»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3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переданных полномочий из районного бюджета по организации библиотечного обслуживания населения, комплектования и обеспечения сохранности библиотечных фондов библиотек поселения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мер социальной поддержки отдельных категорий граждан"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 01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сельского поселения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физической культуры и спорта"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 в области физической культуры и спорта.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 в области физической культуры и спорта 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9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0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tbl>
      <w:tblPr>
        <w:tblW w:w="13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275"/>
        <w:gridCol w:w="709"/>
        <w:gridCol w:w="1418"/>
        <w:gridCol w:w="992"/>
        <w:gridCol w:w="511"/>
        <w:gridCol w:w="520"/>
        <w:gridCol w:w="550"/>
        <w:gridCol w:w="403"/>
        <w:gridCol w:w="1317"/>
        <w:gridCol w:w="239"/>
        <w:gridCol w:w="878"/>
        <w:gridCol w:w="1160"/>
        <w:gridCol w:w="1260"/>
      </w:tblGrid>
      <w:tr>
        <w:trPr>
          <w:trHeight w:val="375" w:hRule="atLeast"/>
        </w:trPr>
        <w:tc>
          <w:tcPr>
            <w:tcW w:w="104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4</w:t>
            </w:r>
          </w:p>
        </w:tc>
        <w:tc>
          <w:tcPr>
            <w:tcW w:w="3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404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решению Совета народных депутатов</w:t>
            </w:r>
          </w:p>
        </w:tc>
        <w:tc>
          <w:tcPr>
            <w:tcW w:w="3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404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евкинского сельского поселения</w:t>
            </w:r>
          </w:p>
        </w:tc>
        <w:tc>
          <w:tcPr>
            <w:tcW w:w="3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404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  " 30" сентября  2024 г.  №184</w:t>
            </w:r>
          </w:p>
        </w:tc>
        <w:tc>
          <w:tcPr>
            <w:tcW w:w="3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61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470" w:hRule="atLeast"/>
        </w:trPr>
        <w:tc>
          <w:tcPr>
            <w:tcW w:w="1040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спределение бюджетных ассигнований по разделам, подразделам, целевым статьям (муниципальным программам), группам видов расходов классификации расходов бюджета поселения  на 2024 год и плановый период 2025 и 2026 годов</w:t>
            </w:r>
          </w:p>
        </w:tc>
        <w:tc>
          <w:tcPr>
            <w:tcW w:w="3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Сумма (тыс.рублей)</w:t>
            </w:r>
          </w:p>
        </w:tc>
        <w:tc>
          <w:tcPr>
            <w:tcW w:w="3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9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3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18,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2,3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6,3</w:t>
            </w:r>
          </w:p>
        </w:tc>
        <w:tc>
          <w:tcPr>
            <w:tcW w:w="3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92,9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5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5,0</w:t>
            </w:r>
          </w:p>
        </w:tc>
        <w:tc>
          <w:tcPr>
            <w:tcW w:w="3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3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3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3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главы поселения в рамках обеспечения деятельности главы поселения»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3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 расходам органов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9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0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3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29,9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3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29,9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3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</w:tbl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tbl>
      <w:tblPr>
        <w:tblW w:w="14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46"/>
        <w:gridCol w:w="1430"/>
        <w:gridCol w:w="576"/>
        <w:gridCol w:w="460"/>
        <w:gridCol w:w="550"/>
        <w:gridCol w:w="1120"/>
        <w:gridCol w:w="1120"/>
        <w:gridCol w:w="778"/>
        <w:gridCol w:w="239"/>
        <w:gridCol w:w="43"/>
        <w:gridCol w:w="530"/>
        <w:gridCol w:w="460"/>
        <w:gridCol w:w="550"/>
        <w:gridCol w:w="1120"/>
        <w:gridCol w:w="1120"/>
        <w:gridCol w:w="1060"/>
      </w:tblGrid>
      <w:tr>
        <w:trPr>
          <w:trHeight w:val="495" w:hRule="atLeast"/>
        </w:trPr>
        <w:tc>
          <w:tcPr>
            <w:tcW w:w="9758" w:type="dxa"/>
            <w:gridSpan w:val="11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bookmarkStart w:id="1" w:name="RANGE!A1%3AI76"/>
            <w:r>
              <w:rPr>
                <w:szCs w:val="28"/>
              </w:rPr>
              <w:t>Приложение 5</w:t>
            </w:r>
            <w:bookmarkEnd w:id="1"/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758" w:type="dxa"/>
            <w:gridSpan w:val="11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к решению Совета народных депутатов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758" w:type="dxa"/>
            <w:gridSpan w:val="11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севкинского  сельского поселения        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758" w:type="dxa"/>
            <w:gridSpan w:val="11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 "30" сентября 2024 г №184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8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975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 (муниципальным программам ), группам видов расходов, разделам, подразделам классификации расходов бюджета поселения на 2024 год и плановый период 2025 и 2026 годов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тыс.рублей)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0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18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2,3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6,3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 "Развитие и поддержка малого и среднего предпринимательства в Посевкинского сельском поселении Грибановского муниципального района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азвитие и поддержка малого и среднего предпринимательства в  Посевкинского  сельском  поселении Грибановского муниципального района» на 2015-2023 гг.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развития и поддержки малого и среднего предпринимательства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в области развития и поддержки малого и среднего предпринимательства (Межбюджетные трансферты)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90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17,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2,3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6,3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92,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5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5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муниципальных органов  в рамках обеспечения деятельности администрации поселения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29,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Закупка товаров, работ и услуг для 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Иные бюджетные ассигнования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главы поселения в рамках обеспечения деятельности главы поселения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47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 расходам органов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9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бюджету муниципального района из бюджета поселения межбюджетных трансфертов на осуществление полномочий по осуществлению внутреннего муниципального финансового контроля, а также контроля в сфере закупок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полномочий по осуществлению внутреннего муниципального финансового контроля, а также контроля в сфере закупок (Межбюджетные трансферт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9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 (Закупка товаров, работ и услуг для 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Защита населения и территории поселения от чрезвычайных ситуаций, обеспечение пожарной безопасности,  безопасности людей на водных объектах"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в сфере защиты населения от чрезвычайных ситуаций и пожаров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 проведение противопаводковых мероприятий (Закупка товаров, работ и услуг для  обеспечения государственных (муниципальных) нужд)обл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3 02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 на проведение противопаводковых мероприятий (Закупка товаров, работ и услуг для  обеспечения государственных (муниципальных) нужд) мун-ны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3 02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"Развитие градостроительной деятельности"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по развитию градостроительной деятельности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мероприятиям по развитию градостроительной деятельности  (Межбюджетные трансферт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90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9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8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сельского поселения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дворовых территорий поселения (Закупка товаров, работ и услуг для 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98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)собств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2S8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) области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02S8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рганизации отдыха и оздоровления детей и молодежи"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организации мероприятий по вовлечению молодежи в социальную практику 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организации мероприятий по вовлечению молодежи в социальную практику  (Межбюджетные трансферт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6 01 9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культуры сельского поселения"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0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учреждений культуры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0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8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3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3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физической культуры и спорта"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 в области физической культуры и спорта.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 в области физической культуры и спорта  (Межбюджетные трансферт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9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мер социальной поддержки отдельных категорий граждан"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1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 сельского поселения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сельского поселения 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 01 9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8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707" w:gutter="0" w:header="0" w:top="51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</w:rPr>
  </w:style>
  <w:style w:type="paragraph" w:styleId="Style13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7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Вертикальный отступ"/>
    <w:basedOn w:val="Normal"/>
    <w:qFormat/>
    <w:pPr>
      <w:jc w:val="center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5">
    <w:name w:val="xl65"/>
    <w:basedOn w:val="Normal"/>
    <w:qFormat/>
    <w:pPr>
      <w:spacing w:before="100" w:after="100"/>
      <w:jc w:val="center"/>
    </w:pPr>
    <w:rPr>
      <w:b/>
      <w:bCs/>
      <w:color w:val="000000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spacing w:before="100" w:after="100"/>
      <w:jc w:val="center"/>
    </w:pPr>
    <w:rPr>
      <w:b/>
      <w:bCs/>
      <w:color w:val="000000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center"/>
    </w:pPr>
    <w:rPr>
      <w:color w:val="000000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FF0000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spacing w:before="100" w:after="100"/>
      <w:jc w:val="right"/>
    </w:pPr>
    <w:rPr>
      <w:szCs w:val="28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09:00Z</dcterms:created>
  <dc:creator>OEM</dc:creator>
  <dc:description/>
  <cp:keywords/>
  <dc:language>en-US</dc:language>
  <cp:lastModifiedBy>Irina</cp:lastModifiedBy>
  <cp:lastPrinted>2020-05-20T15:04:00Z</cp:lastPrinted>
  <dcterms:modified xsi:type="dcterms:W3CDTF">2024-09-30T10:41:00Z</dcterms:modified>
  <cp:revision>253</cp:revision>
  <dc:subject/>
  <dc:title> </dc:title>
</cp:coreProperties>
</file>