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Е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.08.2024 года № 18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. Посевкин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 организации по сбору и транспортированию твердых коммунальных отходов на территории Посевкинского сельского поселения Грибан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приведения нормативного правового акта в соответствии с действующим законодательством, на основании протеста прокуратуры от 29.05.2024 № 2-1-2024, Совет народных депутатов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авила организации по сбору и транспортированию твердых коммунальных отходов на территории Посевкинского сельского поселения Грибановского муниципального района Воронежской области, утвержден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ародных депутатов Посевкинского сельского поселения Грибановского муниципальн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5.04.2016 № 46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 Правил организации по сбору и транспортированию твердых коммунальных отходов на территории Посевкинского сельского поселения Грибановского муниципального района Воронеж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1.1. Раздел 2 решения изложить в следующей редакции:</w:t>
      </w:r>
    </w:p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Основные понятия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В настоящих Правилах </w:t>
      </w:r>
      <w:r>
        <w:rPr>
          <w:bCs/>
          <w:szCs w:val="28"/>
        </w:rPr>
        <w:t xml:space="preserve">используются основные понятия, предусмотренные </w:t>
      </w:r>
      <w:r>
        <w:rPr>
          <w:szCs w:val="28"/>
        </w:rPr>
        <w:t>Федеральным законом от 10 января 1998 года № 89-ФЗ «Об отходах производства и потреб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1.2.В подпункте 3.2.3 пункта 3.2 раздела 3 решения слова «СанПиН 42-128-4690-88 «Санитарные правила содержания территорий населенных пунктов»,» исключить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1.3. В подпункте 3.7.3 </w:t>
      </w:r>
      <w:r>
        <w:rPr>
          <w:szCs w:val="28"/>
        </w:rPr>
        <w:t xml:space="preserve">пункта 3.7 раздела 3 </w:t>
      </w:r>
      <w:r>
        <w:rPr>
          <w:bCs/>
          <w:kern w:val="2"/>
          <w:szCs w:val="28"/>
        </w:rPr>
        <w:t>слова «</w:t>
      </w:r>
      <w:r>
        <w:rPr>
          <w:szCs w:val="28"/>
        </w:rPr>
        <w:t>СанПиН 2.4.1.2660-10 «Санитарно-эпидемиологические требования к устройству, содержанию и организации режима работы в дошкольных организациях» заменить словами «СанПиН 1.2.3685-21 «Гигиенические нормативы и требования к обеспечению безопасности и (или) безвредности для человека факторов среды обитания»»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.4. Подпункт 3.9.16 пункта 3.9. раздела 3 исключить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.Настоящее решение вступает в силу после официального обнародования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10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3285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969" w:hanging="2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8-04-19T15:47:00Z</cp:lastPrinted>
  <dcterms:modified xsi:type="dcterms:W3CDTF">2024-08-19T09:00:00Z</dcterms:modified>
  <cp:revision>80</cp:revision>
  <dc:subject/>
  <dc:title> </dc:title>
</cp:coreProperties>
</file>